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108" w:type="dxa"/>
        <w:tblLayout w:type="fixed"/>
        <w:tblCellMar>
          <w:top w:w="0" w:type="dxa"/>
          <w:left w:w="108" w:type="dxa"/>
          <w:bottom w:w="0" w:type="dxa"/>
          <w:right w:w="108" w:type="dxa"/>
        </w:tblCellMar>
      </w:tblPr>
      <w:tblGrid>
        <w:gridCol w:w="10772"/>
      </w:tblGrid>
      <w:tr>
        <w:trPr/>
        <w:tc>
          <w:tcPr>
            <w:tcW w:w="10772" w:type="dxa"/>
            <w:tcBorders/>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 xml:space="preserve">Утв. приказом Минфина РФ </w:t>
              <w:br/>
              <w:t xml:space="preserve">от 25 марта 2011 г. № 33н </w:t>
              <w:br/>
            </w:r>
            <w:r>
              <w:rPr>
                <w:rFonts w:eastAsia="Times New Roman" w:cs="Times New Roman" w:ascii="Times New Roman" w:hAnsi="Times New Roman"/>
                <w:i/>
                <w:sz w:val="20"/>
              </w:rPr>
              <w:t>(в ред. от 16 ноября 2016 г.)</w:t>
            </w:r>
          </w:p>
        </w:tc>
      </w:tr>
    </w:tbl>
    <w:p>
      <w:pPr>
        <w:pStyle w:val="Normal"/>
        <w:rPr>
          <w:rFonts w:ascii="Times New Roman" w:hAnsi="Times New Roman" w:eastAsia="Times New Roman" w:cs="Times New Roman"/>
          <w:vanish/>
          <w:sz w:val="24"/>
        </w:rPr>
      </w:pPr>
      <w:r>
        <w:rPr>
          <w:rFonts w:eastAsia="Times New Roman" w:cs="Times New Roman" w:ascii="Times New Roman" w:hAnsi="Times New Roman"/>
          <w:vanish/>
          <w:sz w:val="24"/>
        </w:rPr>
        <w:t> </w:t>
      </w:r>
    </w:p>
    <w:tbl>
      <w:tblPr>
        <w:tblW w:w="9580" w:type="dxa"/>
        <w:jc w:val="left"/>
        <w:tblInd w:w="-15" w:type="dxa"/>
        <w:tblLayout w:type="fixed"/>
        <w:tblCellMar>
          <w:top w:w="0" w:type="dxa"/>
          <w:left w:w="108" w:type="dxa"/>
          <w:bottom w:w="0" w:type="dxa"/>
          <w:right w:w="108" w:type="dxa"/>
        </w:tblCellMar>
      </w:tblPr>
      <w:tblGrid>
        <w:gridCol w:w="6091"/>
        <w:gridCol w:w="228"/>
        <w:gridCol w:w="1538"/>
        <w:gridCol w:w="1723"/>
      </w:tblGrid>
      <w:tr>
        <w:trPr>
          <w:trHeight w:val="270" w:hRule="atLeast"/>
        </w:trPr>
        <w:tc>
          <w:tcPr>
            <w:tcW w:w="6091"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ПОЯСНИТЕЛЬНАЯ ЗАПИСКА</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К БАЛАНСУ УЧРЕЖДЕНИЯ</w:t>
            </w:r>
          </w:p>
        </w:tc>
        <w:tc>
          <w:tcPr>
            <w:tcW w:w="22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vAlign w:val="bottom"/>
          </w:tcPr>
          <w:p>
            <w:pPr>
              <w:pStyle w:val="Normal"/>
              <w:snapToGrid w:val="false"/>
              <w:rPr>
                <w:sz w:val="24"/>
              </w:rPr>
            </w:pPr>
            <w:r>
              <w:rPr>
                <w:sz w:val="24"/>
              </w:rPr>
            </w:r>
          </w:p>
        </w:tc>
      </w:tr>
      <w:tr>
        <w:trPr>
          <w:trHeight w:val="255" w:hRule="atLeast"/>
        </w:trPr>
        <w:tc>
          <w:tcPr>
            <w:tcW w:w="6091" w:type="dxa"/>
            <w:tcBorders/>
            <w:vAlign w:val="bottom"/>
          </w:tcPr>
          <w:p>
            <w:pPr>
              <w:pStyle w:val="Normal"/>
              <w:snapToGrid w:val="false"/>
              <w:rPr>
                <w:sz w:val="24"/>
              </w:rPr>
            </w:pPr>
            <w:r>
              <w:rPr>
                <w:sz w:val="24"/>
              </w:rPr>
            </w:r>
          </w:p>
        </w:tc>
        <w:tc>
          <w:tcPr>
            <w:tcW w:w="228" w:type="dxa"/>
            <w:tcBorders/>
            <w:vAlign w:val="bottom"/>
          </w:tcPr>
          <w:p>
            <w:pPr>
              <w:pStyle w:val="Normal"/>
              <w:snapToGrid w:val="false"/>
              <w:rPr>
                <w:sz w:val="24"/>
              </w:rPr>
            </w:pPr>
            <w:r>
              <w:rPr>
                <w:sz w:val="24"/>
              </w:rPr>
            </w:r>
          </w:p>
        </w:tc>
        <w:tc>
          <w:tcPr>
            <w:tcW w:w="1538" w:type="dxa"/>
            <w:tcBorders/>
            <w:vAlign w:val="bottom"/>
          </w:tcPr>
          <w:p>
            <w:pPr>
              <w:pStyle w:val="Normal"/>
              <w:snapToGrid w:val="false"/>
              <w:rPr>
                <w:sz w:val="24"/>
              </w:rPr>
            </w:pPr>
            <w:r>
              <w:rPr>
                <w:sz w:val="24"/>
              </w:rPr>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КОДЫ</w:t>
            </w:r>
          </w:p>
        </w:tc>
      </w:tr>
      <w:tr>
        <w:trPr>
          <w:trHeight w:val="210" w:hRule="atLeast"/>
        </w:trPr>
        <w:tc>
          <w:tcPr>
            <w:tcW w:w="6091"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766" w:type="dxa"/>
            <w:gridSpan w:val="2"/>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Форма по ОКУД</w:t>
            </w:r>
          </w:p>
        </w:tc>
        <w:tc>
          <w:tcPr>
            <w:tcW w:w="1723" w:type="dxa"/>
            <w:tcBorders>
              <w:left w:val="single" w:sz="8" w:space="0" w:color="000000"/>
              <w:right w:val="single" w:sz="8" w:space="0" w:color="000000"/>
            </w:tcBorders>
            <w:vAlign w:val="bottom"/>
          </w:tcPr>
          <w:p>
            <w:pPr>
              <w:pStyle w:val="Normal"/>
              <w:spacing w:lineRule="atLeast" w:line="210"/>
              <w:jc w:val="center"/>
              <w:rPr>
                <w:rFonts w:ascii="Times New Roman" w:hAnsi="Times New Roman" w:eastAsia="Times New Roman" w:cs="Times New Roman"/>
                <w:sz w:val="24"/>
              </w:rPr>
            </w:pPr>
            <w:r>
              <w:rPr>
                <w:rFonts w:eastAsia="Times New Roman" w:cs="Times New Roman" w:ascii="Times New Roman" w:hAnsi="Times New Roman"/>
                <w:sz w:val="18"/>
              </w:rPr>
              <w:t>0503760</w:t>
            </w:r>
          </w:p>
        </w:tc>
      </w:tr>
      <w:tr>
        <w:trPr>
          <w:trHeight w:val="320" w:hRule="atLeast"/>
        </w:trPr>
        <w:tc>
          <w:tcPr>
            <w:tcW w:w="6319"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на   1 января 2021 г.</w:t>
            </w:r>
          </w:p>
        </w:tc>
        <w:tc>
          <w:tcPr>
            <w:tcW w:w="1538"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 </w:t>
            </w:r>
            <w:r>
              <w:rPr>
                <w:rFonts w:eastAsia="Times New Roman" w:cs="Times New Roman" w:ascii="Times New Roman" w:hAnsi="Times New Roman"/>
                <w:sz w:val="18"/>
              </w:rPr>
              <w:t>Дата</w:t>
            </w:r>
          </w:p>
        </w:tc>
        <w:tc>
          <w:tcPr>
            <w:tcW w:w="1723"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1.01.2021</w:t>
            </w:r>
          </w:p>
        </w:tc>
      </w:tr>
      <w:tr>
        <w:trPr>
          <w:trHeight w:val="282" w:hRule="atLeast"/>
        </w:trPr>
        <w:tc>
          <w:tcPr>
            <w:tcW w:w="6091"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Учреждение   </w:t>
            </w:r>
            <w:r>
              <w:rPr>
                <w:rFonts w:eastAsia="Times New Roman" w:cs="Times New Roman" w:ascii="Times New Roman" w:hAnsi="Times New Roman"/>
                <w:sz w:val="18"/>
                <w:u w:val="single"/>
              </w:rPr>
              <w:t>Главное управление ветеринарии Смоленской области</w:t>
            </w:r>
          </w:p>
        </w:tc>
        <w:tc>
          <w:tcPr>
            <w:tcW w:w="22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8"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 xml:space="preserve">по ОКПО  </w:t>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93947117</w:t>
            </w:r>
          </w:p>
        </w:tc>
      </w:tr>
      <w:tr>
        <w:trPr>
          <w:trHeight w:val="195" w:hRule="atLeast"/>
        </w:trPr>
        <w:tc>
          <w:tcPr>
            <w:tcW w:w="6091"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Обособленное подразделение  </w:t>
            </w:r>
            <w:r>
              <w:rPr>
                <w:rFonts w:eastAsia="Times New Roman" w:cs="Times New Roman" w:ascii="Times New Roman" w:hAnsi="Times New Roman"/>
                <w:color w:val="000000"/>
                <w:sz w:val="18"/>
              </w:rPr>
              <w:t>_______________________________</w:t>
            </w:r>
          </w:p>
        </w:tc>
        <w:tc>
          <w:tcPr>
            <w:tcW w:w="228"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8" w:type="dxa"/>
            <w:tcBorders/>
            <w:vAlign w:val="bottom"/>
          </w:tcPr>
          <w:p>
            <w:pPr>
              <w:pStyle w:val="Normal"/>
              <w:snapToGrid w:val="false"/>
              <w:rPr>
                <w:sz w:val="20"/>
              </w:rPr>
            </w:pPr>
            <w:r>
              <w:rPr>
                <w:sz w:val="20"/>
              </w:rPr>
            </w:r>
          </w:p>
        </w:tc>
        <w:tc>
          <w:tcPr>
            <w:tcW w:w="1723" w:type="dxa"/>
            <w:tcBorders>
              <w:left w:val="single" w:sz="8" w:space="0" w:color="000000"/>
              <w:right w:val="single" w:sz="8" w:space="0" w:color="000000"/>
            </w:tcBorders>
            <w:vAlign w:val="bottom"/>
          </w:tcPr>
          <w:p>
            <w:pPr>
              <w:pStyle w:val="Normal"/>
              <w:snapToGrid w:val="false"/>
              <w:rPr>
                <w:sz w:val="20"/>
              </w:rPr>
            </w:pPr>
            <w:r>
              <w:rPr>
                <w:sz w:val="20"/>
              </w:rPr>
            </w:r>
          </w:p>
        </w:tc>
      </w:tr>
      <w:tr>
        <w:trPr>
          <w:trHeight w:val="420" w:hRule="atLeast"/>
        </w:trPr>
        <w:tc>
          <w:tcPr>
            <w:tcW w:w="6091"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Учредитель</w:t>
            </w:r>
            <w:r>
              <w:rPr>
                <w:rFonts w:eastAsia="Times New Roman" w:cs="Times New Roman" w:ascii="Times New Roman" w:hAnsi="Times New Roman"/>
                <w:color w:val="000000"/>
                <w:sz w:val="18"/>
              </w:rPr>
              <w:t xml:space="preserve">  </w:t>
            </w:r>
          </w:p>
        </w:tc>
        <w:tc>
          <w:tcPr>
            <w:tcW w:w="22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8"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 xml:space="preserve">по ОКТМО </w:t>
            </w:r>
          </w:p>
        </w:tc>
        <w:tc>
          <w:tcPr>
            <w:tcW w:w="1723" w:type="dxa"/>
            <w:tcBorders>
              <w:left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66701000</w:t>
            </w:r>
          </w:p>
        </w:tc>
      </w:tr>
      <w:tr>
        <w:trPr>
          <w:trHeight w:val="195" w:hRule="atLeast"/>
        </w:trPr>
        <w:tc>
          <w:tcPr>
            <w:tcW w:w="6091"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 xml:space="preserve">Наименование органа, </w:t>
            </w:r>
          </w:p>
        </w:tc>
        <w:tc>
          <w:tcPr>
            <w:tcW w:w="228"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8"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c>
          <w:tcPr>
            <w:tcW w:w="1723" w:type="dxa"/>
            <w:tcBorders>
              <w:top w:val="single" w:sz="8" w:space="0" w:color="000000"/>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10" w:hRule="atLeast"/>
        </w:trPr>
        <w:tc>
          <w:tcPr>
            <w:tcW w:w="6091"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осуществляющего</w:t>
            </w:r>
          </w:p>
        </w:tc>
        <w:tc>
          <w:tcPr>
            <w:tcW w:w="228"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8" w:type="dxa"/>
            <w:tcBorders/>
            <w:vAlign w:val="bottom"/>
          </w:tcPr>
          <w:p>
            <w:pPr>
              <w:pStyle w:val="Normal"/>
              <w:spacing w:lineRule="atLeast" w:line="195"/>
              <w:jc w:val="right"/>
              <w:rPr>
                <w:rFonts w:ascii="Times New Roman" w:hAnsi="Times New Roman" w:eastAsia="Times New Roman" w:cs="Times New Roman"/>
                <w:sz w:val="24"/>
              </w:rPr>
            </w:pPr>
            <w:r>
              <w:rPr>
                <w:rFonts w:eastAsia="Times New Roman" w:cs="Times New Roman" w:ascii="Times New Roman" w:hAnsi="Times New Roman"/>
                <w:sz w:val="18"/>
              </w:rPr>
              <w:t xml:space="preserve">по ОКПО </w:t>
            </w:r>
          </w:p>
        </w:tc>
        <w:tc>
          <w:tcPr>
            <w:tcW w:w="1723" w:type="dxa"/>
            <w:tcBorders>
              <w:left w:val="single" w:sz="8" w:space="0" w:color="000000"/>
              <w:right w:val="single" w:sz="8" w:space="0" w:color="000000"/>
            </w:tcBorders>
            <w:vAlign w:val="bottom"/>
          </w:tcPr>
          <w:p>
            <w:pPr>
              <w:pStyle w:val="Normal"/>
              <w:spacing w:lineRule="atLeast" w:line="210"/>
              <w:jc w:val="center"/>
              <w:rPr>
                <w:rFonts w:ascii="Times New Roman" w:hAnsi="Times New Roman" w:eastAsia="Times New Roman" w:cs="Times New Roman"/>
                <w:sz w:val="24"/>
              </w:rPr>
            </w:pPr>
            <w:r>
              <w:rPr>
                <w:rFonts w:eastAsia="Times New Roman" w:cs="Times New Roman" w:ascii="Times New Roman" w:hAnsi="Times New Roman"/>
                <w:sz w:val="18"/>
              </w:rPr>
              <w:t>93947117</w:t>
            </w:r>
          </w:p>
        </w:tc>
      </w:tr>
      <w:tr>
        <w:trPr>
          <w:trHeight w:val="320" w:hRule="atLeast"/>
        </w:trPr>
        <w:tc>
          <w:tcPr>
            <w:tcW w:w="6319"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полномочия учредителя   </w:t>
            </w:r>
          </w:p>
        </w:tc>
        <w:tc>
          <w:tcPr>
            <w:tcW w:w="1538"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 xml:space="preserve">Глава по БК </w:t>
            </w:r>
          </w:p>
        </w:tc>
        <w:tc>
          <w:tcPr>
            <w:tcW w:w="1723"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819</w:t>
            </w:r>
          </w:p>
        </w:tc>
      </w:tr>
      <w:tr>
        <w:trPr>
          <w:trHeight w:val="282" w:hRule="atLeast"/>
        </w:trPr>
        <w:tc>
          <w:tcPr>
            <w:tcW w:w="6319"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Периодичность:    квартальная, годовая</w:t>
            </w:r>
          </w:p>
        </w:tc>
        <w:tc>
          <w:tcPr>
            <w:tcW w:w="1538"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 </w:t>
            </w:r>
          </w:p>
        </w:tc>
      </w:tr>
      <w:tr>
        <w:trPr>
          <w:trHeight w:val="320" w:hRule="atLeast"/>
        </w:trPr>
        <w:tc>
          <w:tcPr>
            <w:tcW w:w="6091"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22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8"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 xml:space="preserve">к Балансу по форме </w:t>
            </w:r>
          </w:p>
        </w:tc>
        <w:tc>
          <w:tcPr>
            <w:tcW w:w="1723" w:type="dxa"/>
            <w:tcBorders>
              <w:left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503730</w:t>
            </w:r>
          </w:p>
        </w:tc>
      </w:tr>
      <w:tr>
        <w:trPr>
          <w:trHeight w:val="282" w:hRule="atLeast"/>
        </w:trPr>
        <w:tc>
          <w:tcPr>
            <w:tcW w:w="6091"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Единица измерения: руб.</w:t>
            </w:r>
          </w:p>
        </w:tc>
        <w:tc>
          <w:tcPr>
            <w:tcW w:w="22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8" w:type="dxa"/>
            <w:tcBorders/>
            <w:vAlign w:val="bottom"/>
          </w:tcPr>
          <w:p>
            <w:pPr>
              <w:pStyle w:val="Normal"/>
              <w:spacing w:before="0" w:after="0"/>
              <w:jc w:val="right"/>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по ОКЕИ</w:t>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383</w:t>
            </w:r>
          </w:p>
        </w:tc>
      </w:tr>
      <w:tr>
        <w:trPr>
          <w:trHeight w:val="282" w:hRule="atLeast"/>
        </w:trPr>
        <w:tc>
          <w:tcPr>
            <w:tcW w:w="9580" w:type="dxa"/>
            <w:gridSpan w:val="4"/>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color w:val="000000"/>
          <w:sz w:val="28"/>
        </w:rPr>
        <w:t> </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color w:val="000000"/>
          <w:sz w:val="28"/>
        </w:rPr>
        <w:t>Раздел 1 "Организационная структура учреждения"</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 xml:space="preserve">Главное управление ветеринарии Смоленской области (далее - Главное управление) по состоянию на 01.01.2021 года является Учредителем  областного государственного бюджетного учреждения ветеринарии «Государственная ветеринарная служба Смоленской области» (далее - Учреждение).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Учреждение осуществляет свою деятельность в соответствии с распоряжением Администрации Смоленской области  от  30.12.2003 № 815-р/адм.</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Сокращенное наименование: ОГБУВ «Госветслужба".</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Учреждение является юридическим лицом, имеет самостоятельный баланс, лицевые счета в финансовом органе Смоленской области, гербовую печать со своим наименованием, штампы, бланки и другие реквизиты, необходимые для его деятельности.</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Учреждение является бюджетной унитарной некоммерческой организацией.</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Учредителем и собственником имущества Учреждения является субъект Российской Федерации - Смоленская область.</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Органами, осуществляющими полномочия и функции собственника имущества Учреждения, являются Администрация Смоленской области, Департамент имущественных и земельных отношений Смоленской области  и Главное управление ветеринарии Смоленской области.</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 xml:space="preserve">Основными целями деятельности Учреждения являются: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xml:space="preserve">- защита населения от болезней, общих для человека и животных;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обеспечение безопасности продуктов животноводства в ветеринарно-санитарном отношении.</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редметом деятельности Учреждения являются выполнение работ и оказание услуг в сфере ветеринарии на территории Смоленской области.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 xml:space="preserve">Основными видами деятельности Учреждения являются: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xml:space="preserve">- предупреждение и ликвидация заразных и иных болезней животных, включая сельскохозяйственных, домашних, зоопарковых и других животных, пушных зверей, птиц, рыб и пчел;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xml:space="preserve">- обеспечение безопасности продуктов животноводства в ветеринарно-санитарном отношении;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xml:space="preserve">- осуществление фармацевтической деятельности в сфере обращения лекарственных средств для ветеринарного применения.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Учреждение выполняет государственное задание, которое в соответствии с основными видами деятельности Учреждения формируется и утверждается Главным управлением.</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Учреждение осуществляет следующие виды приносящей доход деятельности:</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оформление и выдачу ветеринарных сопроводительных документов, ветеринарных паспортов и других ветеринарных документов;</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роведение:</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клинических, лечебно-профилактических, ветеринарно-санитарных, терапевтических,   хирургических,   акушерско-гинекологических мероприятий,</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ротивоэпизоотических   мероприятий, иммунизации (активной, пассивной), дезинфекции, дезинвазии, дезинсекции и дератизации;</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лабораторно-диагностических (микроскопических, бактериологических, биологических, вирусологических, патологоанатомических, радиологических, гистологических, серологических, гематологических, органолептических, химико-токсикологических, копрологических и других) исследований биологических материалов;</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ветеринарно-санитарной экспертизы продукции животного происхождения, кормов и кормовых добавок растительного происхождения, продукции растительного происхождения непромышленного изготовления;</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исследования и другие ветеринарные мероприятия, связанные с продажей и перемещением животных, с участием их в выставках и соревнованиях;</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определение стельности и беременности всех видов животных, получение и трансплантацию эмбрионов, и другие мероприятия, связанные с размножением животных и их транспортировкой;</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роведение исследований (испытаний) и сертификацию продукции животного и растительного происхождения и кормов, в том числе при их экспорте и импорте, при условии аккредитации Учреждения в качестве испытательной лаборатории (испытательного центра) и (или) органа по сертификации в соответствии с законодательством Российской Федерации об аккредитации в национальной системе аккредитации;</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латные консультационные услуги в установленной сфере деятельности;</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сдача в аренду недвижимого и движимого имущества;</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сдача лома и отходов черных, цветных, драгоценных металлов и других  видов вторичного сырья;</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реализация лекарственных средств для ветеринарного применения, а также кормов и кормовых добавок для животных.</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w:t>
      </w:r>
      <w:r>
        <w:rPr>
          <w:rFonts w:eastAsia="Times New Roman" w:cs="Times New Roman" w:ascii="Times New Roman" w:hAnsi="Times New Roman"/>
          <w:b/>
          <w:color w:val="000000"/>
          <w:sz w:val="28"/>
        </w:rPr>
        <w:t>Раздел 2 "Результаты деятельности учреждения"</w:t>
      </w:r>
    </w:p>
    <w:p>
      <w:pPr>
        <w:pStyle w:val="Normal"/>
        <w:ind w:firstLine="380"/>
        <w:jc w:val="both"/>
        <w:rPr>
          <w:rFonts w:ascii="Times New Roman" w:hAnsi="Times New Roman" w:eastAsia="Times New Roman" w:cs="Times New Roman"/>
          <w:sz w:val="24"/>
        </w:rPr>
      </w:pPr>
      <w:r>
        <w:rPr>
          <w:rFonts w:eastAsia="Times New Roman" w:cs="Times New Roman" w:ascii="Times New Roman" w:hAnsi="Times New Roman"/>
          <w:color w:val="000000"/>
          <w:sz w:val="28"/>
        </w:rPr>
        <w:t>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Штатная численность работников  учреждения на конец 2020 года   составляет  526,5 ед. должностей. Фактически замещено должностей - 95% штатного расписания. По сравнению с аналогичным периодом прошлого года штатная численность уменьшилась на 2,25 ставки, что обусловлено оптимизацией штатного расписания.</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 xml:space="preserve">В целях повышения эффективности деятельности учреждения за отчетный период 127 ветеринарных специалистов посетили курсы повышения квалификации.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 xml:space="preserve">Учреждению доведено государственное задание на оказание государственных услуг. Субсидия на финансовое обеспечение выполнения государственного задания на оказание государственных услуг составила          150 546 787,61  руб. Согласно представленному отчету государственное задание выполнено.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С целью развития государственной ветеринарной службы Учреждению доведены субсидии на иные цели на приобретение лабораторных приборов и оборудования в сумме 321,6 тыс.руб., на текущий и капитальный ремонт зданий и сооружений - 2 217,3 тыс.рублей.</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Основные мероприятия по улучшению состояния материально-технической базы проводятся за счет  средств по приносящей доход деятельности. В текущем году  приобретены 3 единицы автотранспорта, аппарат ультразвуковой диагностики и микроскоп медицинский прямой Olympus CX43RF для лабораторных исследований.</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Приобретенные основные средства и материальные запасы используются по назначению, в соответствии с целями приобретения. Назначение и количество приобретенного имущества соответствуют основным видам деятельности Учреждения.</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В Учреждении осуществляется контроль за техническим состоянием основных средств, условиями их эксплуатации и хранения, а также проведением своевременного ремонта и определения целесообразности их дальнейшего использования. Коэффициент износа основных средств составляет 83,6%.</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В ходе реализации ОГП «Обеспечение эпизоотического и ветеринарно-санитарного благополучия в Смоленской области» достигнуты следующие результаты:</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xml:space="preserve">- количество очагов заразных болезней животных, управляемых средствами специфической профилактики, не превысило плановых значений;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xml:space="preserve">- отсутствие заболеваний людей, вызванных использованием недоброкачественной в ветеринарно-санитарном отношении продукции животного происхождения;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отсутствие случаев заражения людей от домашних животных карантинными и особо опасными болезнями животных, общими для человека и животных.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8"/>
        </w:rPr>
        <w:t>Раздел 3 "Анализ отчета об исполнении учреждением плана его деятельности"</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8"/>
        </w:rPr>
        <w:t>Отчет об исполнении учреждением плана его финансово-хозяйственной деятельности (ф. 0503737):</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b/>
          <w:color w:val="000000"/>
          <w:sz w:val="28"/>
        </w:rPr>
        <w:t>Собственные доходы учреждения:</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 xml:space="preserve">Исполнение плана по доходам составило 94,9 %. Основная доля доходов в общем объеме приходится на доходы от оказания платных услуг. По коду аналитики 180 "Прочие доходы" - отражена сумма  уплаченного налога на добавленную стоимость и налога на прибыль в бюджет  (- 27 287 244,00 руб.), по коду аналитики 140 "Штрафы, пени, неустойки, возмещение ущерба" на сумму 443 260,64 руб. - отражены доходы от штрафных санкций за нарушение законодательства о закупках и нарушение условий контрактов (договоров), а также страховое возмещение по ОСАГО.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Исполнение плана по расходам составило 91 %.  Расходы учреждения по графе 7 раздела 2 в  сумме  - 12 752,30 руб. - отражен возврат неизрасходованных денежных средств от подотчетных лиц через кассу учреждения.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В графе 9 раздела 3 по строке 591 отчета отражено поступление денежных средств в размере 16 755 396,01 руб., в том числе за реализованную Учреждением (комиссионером) продукцию (товар) комитента в соответствии с договором комиссии в сумме 15 849 396,01 руб., а также возврат обеспечения исполнения контракта в сумме 906 000,00 руб.; по строке 592 отражено перечисление заказчику обеспечение исполнения контракта в сумме 912 333,25 руб., а также отражена сумма денежных средств (14 527 227,20 руб.), перечисленных комитенту за реализованный товар.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b/>
          <w:color w:val="000000"/>
          <w:sz w:val="28"/>
        </w:rPr>
        <w:t>Субсидия на выполнение государственного задания:</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Исполнение плана по доходам составило 100%. Исполнение плана по расходам составило 99,9%. Основная доля расходов в общем объеме утвержденных плановых назначений приходится на расходы на выплату персоналу 95,54%.</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b/>
          <w:color w:val="000000"/>
          <w:sz w:val="28"/>
        </w:rPr>
        <w:t>Субсидии на иные цели:</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Исполнение плана по доходам составило 100%. Исполнение плана по расходам составило 96,8% (неисполнение в связи с экономией потребления топливно-энергетических ресурсов).</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8"/>
        </w:rPr>
        <w:t xml:space="preserve">Сведения об исполнении плана финансово-хозяйственной деятельности </w:t>
      </w:r>
      <w:hyperlink r:id="rId2">
        <w:r>
          <w:rPr>
            <w:rStyle w:val="InternetLink"/>
            <w:rFonts w:eastAsia="Times New Roman" w:cs="Times New Roman" w:ascii="Times New Roman" w:hAnsi="Times New Roman"/>
            <w:b/>
            <w:color w:val="000000"/>
            <w:sz w:val="28"/>
            <w:u w:val="none"/>
          </w:rPr>
          <w:t>(ф. 0503766)</w:t>
        </w:r>
      </w:hyperlink>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8"/>
        </w:rPr>
        <w:t>Раздел</w:t>
      </w:r>
      <w:r>
        <w:rPr>
          <w:rFonts w:eastAsia="Times New Roman" w:cs="Times New Roman" w:ascii="Times New Roman" w:hAnsi="Times New Roman"/>
          <w:color w:val="000000"/>
          <w:sz w:val="28"/>
        </w:rPr>
        <w:t xml:space="preserve"> </w:t>
      </w:r>
      <w:r>
        <w:rPr>
          <w:rFonts w:eastAsia="Times New Roman" w:cs="Times New Roman" w:ascii="Times New Roman" w:hAnsi="Times New Roman"/>
          <w:b/>
          <w:color w:val="000000"/>
          <w:sz w:val="28"/>
        </w:rPr>
        <w:t>4 "Анализ показателей отчетности учреждения</w:t>
      </w:r>
      <w:r>
        <w:rPr>
          <w:rFonts w:eastAsia="Times New Roman" w:cs="Times New Roman" w:ascii="Times New Roman" w:hAnsi="Times New Roman"/>
          <w:color w:val="000000"/>
          <w:sz w:val="28"/>
        </w:rPr>
        <w:t xml:space="preserve">"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8"/>
        </w:rPr>
        <w:t>Справка по заключению учреждением счетов бухгалтерского учета отчетного финансового года (ф. 0503710):</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8"/>
        </w:rPr>
        <w:t xml:space="preserve">- </w:t>
      </w:r>
      <w:r>
        <w:rPr>
          <w:rFonts w:eastAsia="Times New Roman" w:cs="Times New Roman" w:ascii="Times New Roman" w:hAnsi="Times New Roman"/>
          <w:color w:val="000000"/>
          <w:sz w:val="28"/>
        </w:rPr>
        <w:t>по счету 240110173 "Чрезвычайные доходы от операций с активами" в размере 584 108,06 руб. отражена разница между суммой кредиторской задолженности, списанной с балансового учета в связи с отсутствием требований кредитора в период срока исковой давности, и суммой дебиторской задолженности по доходам, признанной нереальной к взысканию;</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440110176 "Доходы от оценки активов и обзательств" - изменение кадастровой стоимости земельных участков в сумме 3 654 437,82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240110186 "Доходы от безвозмездного права пользования активом, предоставленным сектором государственного управления" отражены доходы текущего отчетного периода от безвозмездного права пользования недвижимым имуществом в сумме 39 000,00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240110189 "Иные доходы" отражен начисленный налог на прибыль в сумме 2 256 295,00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440110191 "Безвозмездные неденежные поступления текущего характера от сектора государственного управления и организаций государственного сектора" - безвозмездное поступление лекарственных средств и препаратов для ветеринарного применения на сумму 18 014 446,17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440110195 "Безвозмездные неденежные поступления капитального характера от сектора государственного управления и организаций государственного сектора" - отражение на балансовом учете земельных участков, прошедших регистрацию, в сумме 388 737,40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240110199 "Прочие неденежные безвозмездные поступления" отражен приплод подопытных животных на сумму 764,00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8"/>
        </w:rPr>
        <w:t>Отчет о финансовых результатах деятельности учреждения (ф. 0503721):</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Доходы от собственности" (КОСГУ 120) включают:</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доходы от сдачи недвижимого имущества в аренду на сумму 515 503,71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лата по договору сервитута за предоставление земельного участка в пользование - 2 270,04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Доходы от оказания платных услуг (работ)" (КОСГУ 131) включают:</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доходы по полученным субсидиям на финансовое обеспечение выполнения государственного задания на оказание государственных услуг в сумме            150 546 787,61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доходы от оказания платных услуг по приносящей доход деятельности в сумме 127 671 714,70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Доходы от компенсации затрат" (КОСГУ 134) на сумму 119 820,63 руб. включают доходы от возмещения судебных издержек, задолженность Фонда социального страхования по возмещению затрат на сокращение травматизма. "Доходы по условным арендным платежам" (КОСГУ 135) в сумме 125 574,33 руб. - доходы от возмещения арендатором платежей за коммунальные услуги.</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Штрафы, пени, неустойки, возмещения ущерба" (КОСГУ 140) включают:</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ени за нарушение условий поставки товара поставщиком в сумме 44 923,73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страховые возмещения по договору ОСАГО в сумме 400 000,00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Безвозмездные поступления текущего характера от бюджетов" (КОСГУ 150) - доходы по полученным субсидиям на иные цели в сумме 11 235 554,00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Безвозмездные поступления капитального характера от бюджетов" (КОСГУ 160) -  доходы по полученным субсидиям на иные цели в сумме 321 600,00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Доходы от выбытия активов" (КОСГУ 172) сложились в результате:</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расчетов с учредителем  на сумму 2 315 655,24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xml:space="preserve">- принятия к бюджетному учету возвращенных работниками материальных запасов (спецодежды), ранее переданных им в личное пользование для выполнения должностных обязанностей, на сумму 156 973,62 руб.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Чрезвычайные доходы от операций с активами" (КОСГУ 173) включают:</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доходы в сумме кредиторской задолженности, списанной с балансового учета в связи с отсутствием требований кредитора в период срока исковой давности, на сумму 8 447,50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сумма дебиторской задолженности по доходам, признанной нереальной к взысканию, в размере -592 555,56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Доходы от оценки активов и обязательств" (КОСГУ 176) - изменение кадастровой стоимости земельных участков, ранее принятых к бюджетному учету, в сумме 3 654 437,82 руб.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Прочие доходы" (КОСГУ 180) - доходы от безвозмездного права пользования недвижимым имуществом в сумме 39 000,00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Безвозмездные неденежные поступления в сектор государственного управления" (КОСГУ 190):</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безвозмездно получены от ОГКУ «Смоленская облветстанция» лекарственные средства и препараты для ветеринарного применения на сумму  18 014 446,17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становка на баланс земельных участков после регистрации на сумму        388 737,40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риплод подопытных животных на сумму 764,00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Безвозмездные перечисления капитального характера организациям" (КОСГУ 280) - прекращение права пользования земельным участком в сумме 397 478,00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8"/>
        </w:rPr>
        <w:t>Баланс государственного (муниципального) учреждения (ф. 0503730):</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Остаток на конец отчетного периода по счету "Доходы будущих периодов" (040140000)  203 187 476,62 руб. включает:</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доходы от безвозмездного права пользования недвижимым имуществом на сумму 122 223,00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доходы от субсидии на финансовое обеспечение выполнения государственного задания на сумму 197 831 125,97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доходы от субсидий на иные цели на сумму 5 234 127,65 руб.</w:t>
      </w:r>
    </w:p>
    <w:p>
      <w:pPr>
        <w:pStyle w:val="Normal"/>
        <w:spacing w:before="280" w:after="28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Остаток на конец отчетного периода по счету  «Расходы будущих периодов» (040150000)    2 074 312,18 руб. включает:</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color w:val="000000"/>
          <w:sz w:val="28"/>
        </w:rPr>
        <w:t>- расходы по договорам по обязательному страхованию автогражданской ответственности на сумму 235 189,20 руб.;</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color w:val="000000"/>
          <w:sz w:val="28"/>
        </w:rPr>
        <w:t>- расходы по бланкам строгой отчетности на сумму 1 736 226,73 руб.;</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color w:val="000000"/>
          <w:sz w:val="28"/>
        </w:rPr>
        <w:t>- расходы по взносам на капитальный ремонт квартир в сумме 23 539,76 руб.;</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color w:val="000000"/>
          <w:sz w:val="28"/>
        </w:rPr>
        <w:t>- расходы по оплате отпускных в сумме 45 849,68 руб.;</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color w:val="000000"/>
          <w:sz w:val="28"/>
        </w:rPr>
        <w:t>- расходы по договорам по обслуживанию программных продуктов на сумму   33 506,81 руб., срок действия которых заканчивается в 2021 году.</w:t>
      </w:r>
    </w:p>
    <w:p>
      <w:pPr>
        <w:pStyle w:val="Normal"/>
        <w:spacing w:before="280" w:after="28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Остаток на конец отчетного периода по счету «Резервы предстоящих расходов» (040160000) 11 699 803,84 руб. включает расходы на оплату предстоящих отпусков за фактически отработанное время, включая страховые взносы.</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color w:val="000000"/>
          <w:sz w:val="28"/>
        </w:rPr>
        <w:t>Справка о наличии имущества и обязательств на забалансовых счетах:</w:t>
      </w:r>
    </w:p>
    <w:p>
      <w:pPr>
        <w:pStyle w:val="Normal"/>
        <w:spacing w:before="280" w:after="28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Остаток на конец отчетного периода по счету 01 "Имущество, полученное в пользование" 24 550 087,87 руб.:</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color w:val="000000"/>
          <w:sz w:val="28"/>
        </w:rPr>
        <w:t>- земельные участки в пользовании без регистрации права в сумме 24 084 762,54 руб.;</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color w:val="000000"/>
          <w:sz w:val="28"/>
        </w:rPr>
        <w:t>- неисключительные права пользования программным продуктом в сумме        465 325,33 руб.</w:t>
      </w:r>
    </w:p>
    <w:p>
      <w:pPr>
        <w:pStyle w:val="Normal"/>
        <w:spacing w:before="280" w:after="28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Остаток на конец отчетного периода по счету 02 "Материальные ценности на хранении" 3 359 749,40 руб.:</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color w:val="000000"/>
          <w:sz w:val="28"/>
        </w:rPr>
        <w:t>- материальные ценности, признанные не активом, в сумме 23,00 руб.;</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color w:val="000000"/>
          <w:sz w:val="28"/>
        </w:rPr>
        <w:t>- принятый на реализацию товар от комитента по договору комиссии на сумму   3 359 726,40 руб.</w:t>
      </w:r>
    </w:p>
    <w:p>
      <w:pPr>
        <w:pStyle w:val="Normal"/>
        <w:spacing w:before="280" w:after="28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Остаток на конец отчетного периода по счету 03 "Бланки строгой отчетности" в сумме 80 591,00 руб. - бланки строгой отчетности, находящиеся у ответственных лиц за их оформление.</w:t>
      </w:r>
    </w:p>
    <w:p>
      <w:pPr>
        <w:pStyle w:val="Normal"/>
        <w:spacing w:before="280" w:after="28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Остаток на конец отчетного периода по счету 04 "Сомнительная задлженность" в сумме 3 265 647,56 руб. - нереальная к взысканию задолженность за оказанные услуги.</w:t>
      </w:r>
    </w:p>
    <w:p>
      <w:pPr>
        <w:pStyle w:val="Normal"/>
        <w:spacing w:before="280" w:after="28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Остаток на конец отчетного периода по счету 07 "Награды, призы, кубки и ценные подарки, сувениры" в сумме 1 378,00 руб. - бланки "Благодарность", которые будут вручены по итогам работы за 2020 год.</w:t>
      </w:r>
    </w:p>
    <w:p>
      <w:pPr>
        <w:pStyle w:val="Normal"/>
        <w:spacing w:before="280" w:after="28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Остаток на конец отчетного периода по счету 10 "Обеспечение исполнения обязательств" в сумме 344 819,53 руб. - банковская гарантия обеспечения обязательств по контрактам.</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color w:val="000000"/>
          <w:sz w:val="28"/>
        </w:rPr>
        <w:t>Сведения о движении нефинансовых активов учреждения (ф. 0503768):</w:t>
      </w:r>
    </w:p>
    <w:p>
      <w:pPr>
        <w:pStyle w:val="Normal"/>
        <w:spacing w:before="280" w:after="28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Поступление (увеличение) нефинансовых активов в 2020 году в разрезе КФО составило:</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1) по КФО 4: поступление по счету "Основные средства" составило 3 572 612,65 руб., в том числе перемещение объектов между группами счетов на сумму 2 519 868,98 руб. и приобретение лабораторного оборудования на сумму 1 052 743,67 руб. Поступление по счету "Непроизведенные активы" в сумме   388 737,40 руб. произошло в результате отражения на балансовом учете земельных участков, прошедших регистрацию. Поступление по счету "Материальные запасы" составило 23 976 068,81 руб., в том числе получено безвозмездно лекарственных средств и препаратов для ветеринарного применения на сумму 18 014 446,17 руб. от ОГКУ "Смоленская облветстанция".</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2) по КФО 2:поступление по счету "Основные средства" составило14 125 518,02 руб., в том числе перемещение объектов между группами счетов на сумму 5 572 937,34 руб. и приобретение объектов основных средств на сумму 8 552 580,68 руб. (легковые автомобили, лабораторное оборудование, мебель лабораторная и медицинская, офисная и бытовая техника). Поступление по счету "Материальные запасы" составило 12 285 605,63 руб., в том числе оприходован приплод подопытных животных на сумму 764,00 руб.</w:t>
      </w:r>
    </w:p>
    <w:p>
      <w:pPr>
        <w:pStyle w:val="Normal"/>
        <w:spacing w:before="280" w:after="28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Выбытие (уменьшение) нефинансовых активов в 2020 году в разрезе КФО составило:</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1) по КФО 4: выбытие по счету "Основные средства" составило   2 722 028,73 руб., в том числе перемещение объектов между группами счетов на сумму 2 519 868,98 руб. и уменьшение стоимости основных средств в результате списания пришедших в негодность на сумму 202 159,75 рублей. Выбытие по счету "Непроизведенные активы" в сумме 4 051 915,82 руб. включает уменьшение кадастровой стоимости земельных участков в сумме 3 654 437,82 руб. и прекращение права пользования земельным участком (передан ОСГБУ "Фонд государственного имущества Смоленской области") в сумме 397 478,00 руб. Выбытие по счету "Материальные запасы" составило 24 191 030,42 руб. (материальные запасы израсходованы на нужды учреждения).</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2) по КФО 2: выбытие по счету "Основные средства" составило   6 748 443,25 руб., в том числе перемещение объектов между группами счетов на сумму 5 572 937,34 руб., уменьшение стоимости основных средств  в результате списания пришедших в негодность на сумму 146 359,22 руб. и списания на забалансовый учет переданных в эксплуатацию на сумму 1 029 146,69 руб. Выбытие по счету "Материальные запасы" составило 13 508 503,77 руб. (материальные запасы израсходованы на нужды учреждения).</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color w:val="000000"/>
          <w:sz w:val="28"/>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8"/>
        </w:rPr>
        <w:t>Сведения по дебиторской и кредиторской задолженности учреждения (ф. 0503769):</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8"/>
        </w:rPr>
        <w:t>Собственные доходы учреждения:</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Дебиторская задолженность по сравнению с аналогичным периодом прошлого года уменьшилась на 1 254 751,67 руб. и по состоянию на 01.01.2021 составила 15 998 491,13 руб., в т.ч.:</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xml:space="preserve">- по счету 220521000 "Расчеты по доходам от операционной аренды" 670 154,50 руб. - начисление дохода от сдачи недвижимого имущества в аренду.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220531000 "Расчеты по доходам от оказания платных услуг (работ)" 14 910 099,71 руб. - начисление доходов от оказания платных услуг;</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220535000 "Расчеты по условным арендным платежам" 75 753,38 руб.- начисление дохода от возмещения арендатором платежей за коммунальные услуги;</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220621000 "Расчеты по авансам по услугам связи" 2 542,70 руб. - превышение суммы авансового платежа над фактическим расходом за почтовые услуги;</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220626000 "Расчеты по авансам по прочим работам, услугам"           17 595,00 руб. - сумма авансового платежа за услуги технологического присоединения;</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220934000 "Расчеты по доходам от компенсации затрат" 97 621,60 руб.- начислена задолженность ответчика по решению суда;</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220941000 "Расчеты по доходам от штрафных санкций за нарушение условий контрактов (договоров)" 13 931,20 руб. - начислена задолженность по пени за нарушение условий поставки товара поставщиком;</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220971000 "Расчеты по ущербу основным средствам" остаток составил 125 326,25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220974000 "Расчеты по ущербу материальных запасов" остаток составил 35 415,62 руб.;</w:t>
      </w:r>
    </w:p>
    <w:p>
      <w:pPr>
        <w:pStyle w:val="Normal"/>
        <w:ind w:right="-200" w:hanging="0"/>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2 210 05 000 "Расчеты с прочими дебиторами" на сумму 50 050,77 руб. обусловлен задолженностью покупателей за товар комитента;</w:t>
      </w:r>
    </w:p>
    <w:p>
      <w:pPr>
        <w:pStyle w:val="Normal"/>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2 303 04 000 "Расчеты по налогу на добавленную стоимость" на сумму 0,40 руб. в результате переплаты по НДС.</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Кредиторская задолженность на 01.01.2021 сложилась:</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220531000 "Расчеты по доходам от оказания платных услуг (работ)" остаток в сумме 66 733,73 руб.- излишне перечисленные суммы от потребителей услуг;</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230214000 "Расчеты по прочим несоциальным выплатам персоналу в натуральной форме"  166 269,43 руб. - текущая задолженность по компенсационной выплате за молоко;</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230221000 "Расчеты по услугам связи" 214 603,59 руб. - текущая задолженность по услугам связи;</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230223000 "Расчеты по коммунальным услугам" 524 862,48 руб. - текущая задолженность за декабрь 2020 года по коммунальным услугам;</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230224000 "Расчеты по арендной плате за пользование имуществом" остаток составил 15 050,00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230225000 "Расчеты по работам, услугам по содержанию имущества" 442 770,04 руб. - задолженность за проведение текущего ремонта;</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230226000 "Расчеты по прочим работам, услугам" 118 127,20 руб. - текущая задолженность за декабрь 2020 года за предрейсовые медосмотры;</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xml:space="preserve">- по счету 230234000 "Расчеты по приобретению материальных запасов" остаток составил 334 634,29 руб. - задолженность за химреактивы;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230300000 "Расчеты по платежам в бюджеты" текущая задолженность за декабрь 2020 года сложилась в сумме 5 964 494,89 руб., из которой                   5 801 621,89 руб. (97,3%) составляет задолженность по налогу на добавленную стоимость;</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230406000 "Расчеты с прочими кредиторами" задолженность учреждения перед комитентом за реализованный товар в сумме 1 365 886,33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240140000 "Доходы будущих периодов" остаток составил 122 223,00 руб. - доходы от безвозмездного права пользования недвижимым имуществом.</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8"/>
        </w:rPr>
        <w:t>Субсидия на выполнение государственного задания:</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Дебиторская задолженность по состоянию на 01.01.2021 составила            198 146 498,35 руб. Уменьшение дебиторской задолженности по сравнению с аналогичным периодом прошлого финансового года на 109 232 925,42 руб. произошло по счету 420531000 "Расчеты по доходам от оказания платных услуг (работ)" - начисление дохода от субсидии на финансовое обеспечение государственного задания в составе доходов будущих периодов.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Кредиторская задолженность сложилась:</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440140000 "Доходы будущих периодов" остаток составил                  197 831 125,97 руб. - доходы от субсидии на финансовое обеспечение государственного задания;</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440160000 «Резервы предстоящих расходов» остаток в сумме              11 699 803,84 руб. включает расходы на оплату предстоящих отпусков за фактически отработанное время, включая страховые взносы.</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color w:val="000000"/>
          <w:sz w:val="28"/>
        </w:rPr>
        <w:t>Субсидии на иные цели:</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Дебиторская задолженность по сравнению с аналогичным периодом прошлого финансового года уменьшилась на сумму 2 027 772,00 рублей по счету 520500000 "Расчеты по доходам" - начисление дохода от субсидий на иные цели  в составе доходов будущих периодов.</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Кредиторская задолженность сложилась:</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530223000 "Расчеты по коммунальным услугам" 70 949,49 руб. - текущая задолженность за декабрь 2020 года по коммунальным услугам;</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по счету 530300000 "Расчеты по платежам в бюджеты" текущая задолженность за декабрь 2020 года сложилась в сумме 340 791,00 руб., из которой 287 179,00 руб. (84,3%) составляет задолженность по земельному налогу.</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xml:space="preserve">- по счету 540140000 "Доходы будущих периодов" остаток составил 5 234 127,65 руб. - доходы от субсидий на иные цели.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8"/>
        </w:rPr>
        <w:t>Сведения о принятых и неисполненных обязательствах  </w:t>
      </w:r>
      <w:hyperlink r:id="rId3">
        <w:r>
          <w:rPr>
            <w:rStyle w:val="InternetLink"/>
            <w:rFonts w:eastAsia="Times New Roman" w:cs="Times New Roman" w:ascii="Times New Roman" w:hAnsi="Times New Roman"/>
            <w:b/>
            <w:color w:val="000000"/>
            <w:sz w:val="28"/>
            <w:u w:val="none"/>
          </w:rPr>
          <w:t>(ф. 0503775)</w:t>
        </w:r>
      </w:hyperlink>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8"/>
        </w:rPr>
        <w:t>Сведения об остатках денежных средств учреждения (ф. 0503779):</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8"/>
        </w:rPr>
        <w:t>Собственные доходы учреждения:</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Остаток денежных средств по счету 220111000 на 01.01.2021 в сумме                   7 379 511,35 руб. планируется направить в 2021 году на уплату налогов в соответствии с установленным законодательством и капитальный ремонт имущества учреждения.</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8"/>
        </w:rPr>
        <w:t>Субсидия на выполнение государственного (муниципального) задания:</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Остаток по счету 420111000 по состоянию на 01.01.2021 года в сумме       19 290,30 руб. планируется использовать в 2021 году для достижения основных целей деятельности учреждения.</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8"/>
        </w:rPr>
        <w:t>Субсидии на иные цели:</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 xml:space="preserve">Остаток субсидий на иные цели в сумме 242 242,52 рублей,  сложившийся на 01.01.2020,  перечислен в доход бюджета в 1 квартале 2020 года.  На конец 2020 года остаток по счету 520111000 составил 384 819,65 руб. </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8"/>
        </w:rPr>
        <w:t>Средства во временном распоряжении:</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Остаток по счету 320111000 на 01.01.2021 в сумме 549 266,96 руб. - денежные средства в счет обеспечения исполнения государственных контрактов 2020 года.</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8"/>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8"/>
        </w:rPr>
        <w:t>Сведения об исполнении судебных решений по денежным обязательствам учреждения (ф. 0503295):</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в сумме 1 000,00 руб. отражено возмещение расходов по уплате госпошлины в пользу взыскателя на основании судебного приказа;</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в сумме 5 000,00 руб. - компенсация морального вреда физическому лицу.</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color w:val="000000"/>
          <w:sz w:val="28"/>
        </w:rPr>
        <w:t> </w:t>
      </w:r>
      <w:r>
        <w:rPr>
          <w:rFonts w:eastAsia="Times New Roman" w:cs="Times New Roman" w:ascii="Times New Roman" w:hAnsi="Times New Roman"/>
          <w:b/>
          <w:color w:val="000000"/>
          <w:sz w:val="28"/>
        </w:rPr>
        <w:t>Раздел 5 "Прочие вопросы деятельности учреждения"</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color w:val="000000"/>
          <w:sz w:val="28"/>
        </w:rPr>
        <w:t>Сведения об основных положениях учетной политики учреждения (Таблица № 4)</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color w:val="000000"/>
          <w:sz w:val="28"/>
        </w:rPr>
        <w:t>При проведении инвентаризации имущества и обязательств в целях составления годовой бухгалтерской отчетности расхождений не выявлено.</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color w:val="000000"/>
          <w:sz w:val="28"/>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xml:space="preserve">В связи с отсутствием числовых значений показателей в составе годовой бухгалтерской отчетности и пояснительной записки к ней не содержат данных следующие формы и приложения: Справка по консолидированным расчетам (ф.0503725) по счетам: 230404000, 430404000, 530404000, 630404000, 730404000 230406000, 430406000, 530406000, 630406000, 730406000; Отчет об исполнении учреждением плана его финансово-хозяйственной деятельности по КФО 6,7 (ф.0503737); Отчет об обязательствах учреждения по КФО 6,7 (ф.0503738); Сведения о направлениях деятельности (Таблица №1); Сведения об исполнении плана финансово-хозяйственной деятельности по КФО 6 (ф. 0503766); Сведения о движении нефинансовых активов учреждения по КФО 6,7 (ф. 0503768); Сведения по дебиторской и кредиторской задолженности учреждения по КФО 6,7 (ф.0503769); Сведения о проведении инвентаризаций (Таблица № 6); Сведения о финансовых вложениях учреждения (ф. 0503771);   Сведения о суммах заимствований (ф. 0503772); Сведения об изменении остатков валюты баланса учреждения (ф. 0503773); Сведения об остатках денежных средств учреждения по КФО 6,7 (ф.0503779); Сведения о вложениях в объекты недвижимого имущества, об объектах незавершенного строительства бюджетного (автономного) учреждения (ф. 0503790). </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color w:val="000000"/>
          <w:sz w:val="28"/>
        </w:rPr>
        <w:t> </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color w:val="000000"/>
          <w:sz w:val="28"/>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8"/>
        </w:rPr>
        <w:t>          </w:t>
      </w:r>
    </w:p>
    <w:p>
      <w:pPr>
        <w:pStyle w:val="Normal"/>
        <w:rPr>
          <w:rFonts w:ascii="Times New Roman" w:hAnsi="Times New Roman" w:eastAsia="Times New Roman" w:cs="Times New Roman"/>
          <w:sz w:val="24"/>
        </w:rPr>
      </w:pPr>
      <w:r>
        <w:rPr>
          <w:color w:val="000000"/>
        </w:rPr>
        <w: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bl>
      <w:tblPr>
        <w:tblW w:w="9140" w:type="dxa"/>
        <w:jc w:val="left"/>
        <w:tblInd w:w="-12" w:type="dxa"/>
        <w:tblLayout w:type="fixed"/>
        <w:tblCellMar>
          <w:top w:w="0" w:type="dxa"/>
          <w:left w:w="108" w:type="dxa"/>
          <w:bottom w:w="0" w:type="dxa"/>
          <w:right w:w="108" w:type="dxa"/>
        </w:tblCellMar>
      </w:tblPr>
      <w:tblGrid>
        <w:gridCol w:w="2730"/>
        <w:gridCol w:w="2040"/>
        <w:gridCol w:w="4370"/>
      </w:tblGrid>
      <w:tr>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 </w:t>
            </w:r>
          </w:p>
        </w:tc>
        <w:tc>
          <w:tcPr>
            <w:tcW w:w="43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 </w:t>
            </w:r>
          </w:p>
        </w:tc>
      </w:tr>
      <w:tr>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 </w:t>
            </w:r>
          </w:p>
        </w:tc>
        <w:tc>
          <w:tcPr>
            <w:tcW w:w="43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 </w:t>
            </w:r>
          </w:p>
        </w:tc>
      </w:tr>
      <w:tr>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w:t>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43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Карамышев А.А.</w:t>
            </w:r>
          </w:p>
        </w:tc>
      </w:tr>
      <w:tr>
        <w:trPr>
          <w:trHeight w:val="280" w:hRule="atLeast"/>
        </w:trPr>
        <w:tc>
          <w:tcPr>
            <w:tcW w:w="273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43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140"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r>
      <w:tr>
        <w:trPr>
          <w:trHeight w:val="281" w:hRule="atLeast"/>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 планово-</w:t>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4370" w:type="dxa"/>
            <w:tcBorders/>
            <w:vAlign w:val="center"/>
          </w:tcPr>
          <w:p>
            <w:pPr>
              <w:pStyle w:val="Normal"/>
              <w:snapToGrid w:val="false"/>
              <w:rPr>
                <w:sz w:val="24"/>
              </w:rPr>
            </w:pPr>
            <w:r>
              <w:rPr>
                <w:sz w:val="24"/>
              </w:rPr>
            </w:r>
          </w:p>
        </w:tc>
      </w:tr>
      <w:tr>
        <w:trPr>
          <w:trHeight w:val="281" w:hRule="atLeast"/>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экономической службы</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43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140"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Главный</w:t>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4370"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Данющенкова Т. С.</w:t>
            </w:r>
          </w:p>
        </w:tc>
      </w:tr>
      <w:tr>
        <w:trPr>
          <w:trHeight w:val="281" w:hRule="atLeast"/>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бухгалтер</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43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449" w:hRule="atLeast"/>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4370" w:type="dxa"/>
            <w:tcBorders/>
            <w:vAlign w:val="center"/>
          </w:tcPr>
          <w:p>
            <w:pPr>
              <w:pStyle w:val="Normal"/>
              <w:snapToGrid w:val="false"/>
              <w:rPr>
                <w:sz w:val="24"/>
              </w:rPr>
            </w:pPr>
            <w:r>
              <w:rPr>
                <w:sz w:val="24"/>
              </w:rPr>
            </w:r>
          </w:p>
        </w:tc>
      </w:tr>
    </w:tbl>
    <w:p>
      <w:pPr>
        <w:pStyle w:val="Normal"/>
        <w:rPr>
          <w:vanish/>
        </w:rPr>
      </w:pPr>
      <w:r>
        <w:rPr>
          <w:vanish/>
        </w:rPr>
      </w:r>
    </w:p>
    <w:tbl>
      <w:tblPr>
        <w:tblW w:w="9720" w:type="dxa"/>
        <w:jc w:val="left"/>
        <w:tblInd w:w="-15" w:type="dxa"/>
        <w:tblLayout w:type="fixed"/>
        <w:tblCellMar>
          <w:top w:w="0" w:type="dxa"/>
          <w:left w:w="108" w:type="dxa"/>
          <w:bottom w:w="0" w:type="dxa"/>
          <w:right w:w="108" w:type="dxa"/>
        </w:tblCellMar>
      </w:tblPr>
      <w:tblGrid>
        <w:gridCol w:w="7424"/>
        <w:gridCol w:w="875"/>
        <w:gridCol w:w="1132"/>
        <w:gridCol w:w="289"/>
      </w:tblGrid>
      <w:tr>
        <w:trPr>
          <w:trHeight w:val="240" w:hRule="atLeast"/>
        </w:trPr>
        <w:tc>
          <w:tcPr>
            <w:tcW w:w="7424" w:type="dxa"/>
            <w:tcBorders/>
            <w:vAlign w:val="bottom"/>
          </w:tcPr>
          <w:p>
            <w:pPr>
              <w:pStyle w:val="Normal"/>
              <w:spacing w:before="0" w:after="0"/>
              <w:jc w:val="center"/>
              <w:rPr>
                <w:rFonts w:ascii="Times New Roman" w:hAnsi="Times New Roman" w:eastAsia="Times New Roman" w:cs="Times New Roman"/>
                <w:b/>
                <w:b/>
                <w:i/>
                <w:i/>
                <w:sz w:val="24"/>
              </w:rPr>
            </w:pPr>
            <w:r>
              <w:rPr>
                <w:rFonts w:eastAsia="Times New Roman" w:cs="Times New Roman" w:ascii="Times New Roman" w:hAnsi="Times New Roman"/>
                <w:b/>
                <w:i/>
                <w:sz w:val="24"/>
              </w:rPr>
              <w:t>Централизованная бухгалтерия</w:t>
            </w:r>
          </w:p>
        </w:tc>
        <w:tc>
          <w:tcPr>
            <w:tcW w:w="875"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ОГРН</w:t>
            </w:r>
          </w:p>
        </w:tc>
        <w:tc>
          <w:tcPr>
            <w:tcW w:w="113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9"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r>
      <w:tr>
        <w:trPr>
          <w:trHeight w:val="282" w:hRule="atLeast"/>
        </w:trPr>
        <w:tc>
          <w:tcPr>
            <w:tcW w:w="7424"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875"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ИНН</w:t>
            </w:r>
          </w:p>
        </w:tc>
        <w:tc>
          <w:tcPr>
            <w:tcW w:w="1132"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9" w:type="dxa"/>
            <w:tcBorders/>
            <w:vAlign w:val="center"/>
          </w:tcPr>
          <w:p>
            <w:pPr>
              <w:pStyle w:val="Normal"/>
              <w:snapToGrid w:val="false"/>
              <w:rPr>
                <w:sz w:val="24"/>
              </w:rPr>
            </w:pPr>
            <w:r>
              <w:rPr>
                <w:sz w:val="24"/>
              </w:rPr>
            </w:r>
          </w:p>
        </w:tc>
      </w:tr>
      <w:tr>
        <w:trPr>
          <w:trHeight w:val="300" w:hRule="atLeast"/>
        </w:trPr>
        <w:tc>
          <w:tcPr>
            <w:tcW w:w="7424"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5"/>
              </w:rPr>
              <w:t>(наименование, местонахождение)</w:t>
            </w:r>
          </w:p>
        </w:tc>
        <w:tc>
          <w:tcPr>
            <w:tcW w:w="875"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КПП</w:t>
            </w:r>
          </w:p>
        </w:tc>
        <w:tc>
          <w:tcPr>
            <w:tcW w:w="1132"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9" w:type="dxa"/>
            <w:tcBorders/>
            <w:vAlign w:val="bottom"/>
          </w:tcPr>
          <w:p>
            <w:pPr>
              <w:pStyle w:val="Normal"/>
              <w:snapToGrid w:val="false"/>
              <w:rPr>
                <w:sz w:val="24"/>
              </w:rPr>
            </w:pPr>
            <w:r>
              <w:rPr>
                <w:sz w:val="24"/>
              </w:rPr>
            </w:r>
          </w:p>
        </w:tc>
      </w:tr>
      <w:tr>
        <w:trPr>
          <w:trHeight w:val="240" w:hRule="atLeast"/>
        </w:trPr>
        <w:tc>
          <w:tcPr>
            <w:tcW w:w="7424"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875"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132" w:type="dxa"/>
            <w:tcBorders/>
            <w:vAlign w:val="center"/>
          </w:tcPr>
          <w:p>
            <w:pPr>
              <w:pStyle w:val="Normal"/>
              <w:snapToGrid w:val="false"/>
              <w:rPr>
                <w:sz w:val="24"/>
              </w:rPr>
            </w:pPr>
            <w:r>
              <w:rPr>
                <w:sz w:val="24"/>
              </w:rPr>
            </w:r>
          </w:p>
        </w:tc>
        <w:tc>
          <w:tcPr>
            <w:tcW w:w="289" w:type="dxa"/>
            <w:tcBorders/>
            <w:vAlign w:val="center"/>
          </w:tcPr>
          <w:p>
            <w:pPr>
              <w:pStyle w:val="Normal"/>
              <w:snapToGrid w:val="false"/>
              <w:rPr>
                <w:sz w:val="24"/>
              </w:rPr>
            </w:pPr>
            <w:r>
              <w:rPr>
                <w:sz w:val="24"/>
              </w:rPr>
            </w:r>
          </w:p>
        </w:tc>
      </w:tr>
    </w:tbl>
    <w:p>
      <w:pPr>
        <w:pStyle w:val="Normal"/>
        <w:spacing w:before="280" w:after="280"/>
        <w:rPr>
          <w:rFonts w:ascii="Times New Roman" w:hAnsi="Times New Roman" w:eastAsia="Times New Roman" w:cs="Times New Roman"/>
          <w:sz w:val="24"/>
        </w:rPr>
      </w:pPr>
      <w:r>
        <w:rPr>
          <w:rFonts w:eastAsia="Times New Roman" w:cs="Times New Roman" w:ascii="Times New Roman" w:hAnsi="Times New Roman"/>
          <w:sz w:val="24"/>
        </w:rPr>
        <w:t> </w:t>
      </w:r>
    </w:p>
    <w:p>
      <w:pPr>
        <w:pStyle w:val="Normal"/>
        <w:spacing w:before="280" w:after="280"/>
        <w:rPr>
          <w:rFonts w:ascii="Times New Roman" w:hAnsi="Times New Roman" w:eastAsia="Times New Roman" w:cs="Times New Roman"/>
          <w:sz w:val="24"/>
        </w:rPr>
      </w:pPr>
      <w:r>
        <w:rPr>
          <w:rFonts w:eastAsia="Times New Roman" w:cs="Times New Roman" w:ascii="Times New Roman" w:hAnsi="Times New Roman"/>
          <w:sz w:val="24"/>
        </w:rPr>
        <w:t> </w:t>
      </w:r>
    </w:p>
    <w:tbl>
      <w:tblPr>
        <w:tblW w:w="9600" w:type="dxa"/>
        <w:jc w:val="left"/>
        <w:tblInd w:w="-45" w:type="dxa"/>
        <w:tblLayout w:type="fixed"/>
        <w:tblCellMar>
          <w:top w:w="15" w:type="dxa"/>
          <w:left w:w="15" w:type="dxa"/>
          <w:bottom w:w="15" w:type="dxa"/>
          <w:right w:w="15" w:type="dxa"/>
        </w:tblCellMar>
      </w:tblPr>
      <w:tblGrid>
        <w:gridCol w:w="2535"/>
        <w:gridCol w:w="2520"/>
        <w:gridCol w:w="1980"/>
        <w:gridCol w:w="2565"/>
      </w:tblGrid>
      <w:tr>
        <w:trPr>
          <w:trHeight w:val="75" w:hRule="atLeast"/>
        </w:trPr>
        <w:tc>
          <w:tcPr>
            <w:tcW w:w="2535"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w:t>
            </w:r>
          </w:p>
        </w:tc>
        <w:tc>
          <w:tcPr>
            <w:tcW w:w="252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u w:val="single"/>
              </w:rPr>
              <w:t>  </w:t>
            </w:r>
          </w:p>
        </w:tc>
        <w:tc>
          <w:tcPr>
            <w:tcW w:w="1980" w:type="dxa"/>
            <w:tcBorders/>
            <w:vAlign w:val="center"/>
          </w:tcPr>
          <w:p>
            <w:pPr>
              <w:pStyle w:val="Normal"/>
              <w:snapToGrid w:val="false"/>
              <w:rPr>
                <w:rFonts w:ascii="Times New Roman" w:hAnsi="Times New Roman" w:eastAsia="Times New Roman" w:cs="Times New Roman"/>
                <w:sz w:val="8"/>
              </w:rPr>
            </w:pPr>
            <w:r>
              <w:rPr>
                <w:rFonts w:eastAsia="Times New Roman" w:cs="Times New Roman" w:ascii="Times New Roman" w:hAnsi="Times New Roman"/>
                <w:sz w:val="8"/>
              </w:rPr>
            </w:r>
          </w:p>
        </w:tc>
        <w:tc>
          <w:tcPr>
            <w:tcW w:w="2565" w:type="dxa"/>
            <w:tcBorders/>
            <w:vAlign w:val="center"/>
          </w:tcPr>
          <w:p>
            <w:pPr>
              <w:pStyle w:val="Normal"/>
              <w:snapToGrid w:val="false"/>
              <w:rPr>
                <w:sz w:val="8"/>
              </w:rPr>
            </w:pPr>
            <w:r>
              <w:rPr>
                <w:sz w:val="8"/>
              </w:rPr>
            </w:r>
          </w:p>
        </w:tc>
      </w:tr>
      <w:tr>
        <w:trPr>
          <w:trHeight w:val="195" w:hRule="atLeast"/>
        </w:trPr>
        <w:tc>
          <w:tcPr>
            <w:tcW w:w="2535"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уполномоченное лицо)</w:t>
            </w:r>
          </w:p>
        </w:tc>
        <w:tc>
          <w:tcPr>
            <w:tcW w:w="252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должность)</w:t>
            </w:r>
          </w:p>
        </w:tc>
        <w:tc>
          <w:tcPr>
            <w:tcW w:w="198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 </w:t>
            </w:r>
            <w:r>
              <w:rPr>
                <w:rFonts w:eastAsia="Times New Roman" w:cs="Times New Roman" w:ascii="Times New Roman" w:hAnsi="Times New Roman"/>
                <w:sz w:val="20"/>
              </w:rPr>
              <w:t>(подпись) </w:t>
            </w:r>
          </w:p>
        </w:tc>
        <w:tc>
          <w:tcPr>
            <w:tcW w:w="2565"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bl>
    <w:p>
      <w:pPr>
        <w:pStyle w:val="Normal"/>
        <w:rPr>
          <w:rFonts w:ascii="Times New Roman" w:hAnsi="Times New Roman" w:eastAsia="Times New Roman" w:cs="Times New Roman"/>
          <w:vanish/>
          <w:sz w:val="24"/>
        </w:rPr>
      </w:pPr>
      <w:r>
        <w:rPr>
          <w:rFonts w:eastAsia="Times New Roman" w:cs="Times New Roman" w:ascii="Times New Roman" w:hAnsi="Times New Roman"/>
          <w:vanish/>
          <w:sz w:val="24"/>
        </w:rPr>
        <w:t> </w:t>
      </w:r>
    </w:p>
    <w:tbl>
      <w:tblPr>
        <w:tblW w:w="10587" w:type="dxa"/>
        <w:jc w:val="left"/>
        <w:tblInd w:w="-45" w:type="dxa"/>
        <w:tblLayout w:type="fixed"/>
        <w:tblCellMar>
          <w:top w:w="15" w:type="dxa"/>
          <w:left w:w="15" w:type="dxa"/>
          <w:bottom w:w="15" w:type="dxa"/>
          <w:right w:w="15" w:type="dxa"/>
        </w:tblCellMar>
      </w:tblPr>
      <w:tblGrid>
        <w:gridCol w:w="1212"/>
        <w:gridCol w:w="3052"/>
        <w:gridCol w:w="2257"/>
        <w:gridCol w:w="2116"/>
        <w:gridCol w:w="1950"/>
      </w:tblGrid>
      <w:tr>
        <w:trPr>
          <w:trHeight w:val="343" w:hRule="atLeast"/>
        </w:trPr>
        <w:tc>
          <w:tcPr>
            <w:tcW w:w="1212"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c>
          <w:tcPr>
            <w:tcW w:w="3052"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 </w:t>
            </w:r>
          </w:p>
        </w:tc>
        <w:tc>
          <w:tcPr>
            <w:tcW w:w="2257" w:type="dxa"/>
            <w:tcBorders/>
            <w:vAlign w:val="center"/>
          </w:tcPr>
          <w:p>
            <w:pPr>
              <w:pStyle w:val="Normal"/>
              <w:ind w:left="-232" w:firstLine="232"/>
              <w:rPr>
                <w:rFonts w:ascii="Times New Roman" w:hAnsi="Times New Roman" w:eastAsia="Times New Roman" w:cs="Times New Roman"/>
                <w:sz w:val="24"/>
              </w:rPr>
            </w:pPr>
            <w:r>
              <w:rPr>
                <w:rFonts w:eastAsia="Times New Roman" w:cs="Times New Roman" w:ascii="Times New Roman" w:hAnsi="Times New Roman"/>
                <w:sz w:val="20"/>
              </w:rPr>
              <w:t> </w:t>
            </w:r>
          </w:p>
        </w:tc>
        <w:tc>
          <w:tcPr>
            <w:tcW w:w="2116" w:type="dxa"/>
            <w:tcBorders/>
            <w:vAlign w:val="center"/>
          </w:tcPr>
          <w:p>
            <w:pPr>
              <w:pStyle w:val="Normal"/>
              <w:ind w:left="-498" w:hanging="0"/>
              <w:jc w:val="center"/>
              <w:rPr>
                <w:rFonts w:ascii="Times New Roman" w:hAnsi="Times New Roman" w:eastAsia="Times New Roman" w:cs="Times New Roman"/>
                <w:sz w:val="24"/>
              </w:rPr>
            </w:pPr>
            <w:r>
              <w:rPr>
                <w:rFonts w:eastAsia="Times New Roman" w:cs="Times New Roman" w:ascii="Times New Roman" w:hAnsi="Times New Roman"/>
                <w:sz w:val="18"/>
              </w:rPr>
              <w:t> </w:t>
            </w:r>
          </w:p>
        </w:tc>
        <w:tc>
          <w:tcPr>
            <w:tcW w:w="195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 </w:t>
            </w:r>
          </w:p>
        </w:tc>
      </w:tr>
      <w:tr>
        <w:trPr>
          <w:trHeight w:val="343" w:hRule="atLeast"/>
        </w:trPr>
        <w:tc>
          <w:tcPr>
            <w:tcW w:w="1212"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Исполнитель</w:t>
            </w:r>
          </w:p>
        </w:tc>
        <w:tc>
          <w:tcPr>
            <w:tcW w:w="3052"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  </w:t>
            </w:r>
          </w:p>
        </w:tc>
        <w:tc>
          <w:tcPr>
            <w:tcW w:w="2257"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116" w:type="dxa"/>
            <w:tcBorders/>
            <w:vAlign w:val="center"/>
          </w:tcPr>
          <w:p>
            <w:pPr>
              <w:pStyle w:val="Normal"/>
              <w:ind w:left="-498" w:hanging="0"/>
              <w:jc w:val="center"/>
              <w:rPr>
                <w:rFonts w:ascii="Times New Roman" w:hAnsi="Times New Roman" w:eastAsia="Times New Roman" w:cs="Times New Roman"/>
                <w:sz w:val="24"/>
              </w:rPr>
            </w:pPr>
            <w:r>
              <w:rPr>
                <w:rFonts w:eastAsia="Times New Roman" w:cs="Times New Roman" w:ascii="Times New Roman" w:hAnsi="Times New Roman"/>
                <w:sz w:val="18"/>
                <w:u w:val="single"/>
              </w:rPr>
              <w:t>Данющенкова Татьяна Сергеевна</w:t>
            </w:r>
          </w:p>
        </w:tc>
        <w:tc>
          <w:tcPr>
            <w:tcW w:w="195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0" w:hRule="atLeast"/>
        </w:trPr>
        <w:tc>
          <w:tcPr>
            <w:tcW w:w="1212" w:type="dxa"/>
            <w:tcBorders/>
            <w:vAlign w:val="center"/>
          </w:tcPr>
          <w:p>
            <w:pPr>
              <w:pStyle w:val="Normal"/>
              <w:snapToGrid w:val="false"/>
              <w:rPr>
                <w:sz w:val="24"/>
              </w:rPr>
            </w:pPr>
            <w:r>
              <w:rPr>
                <w:sz w:val="24"/>
              </w:rPr>
            </w:r>
          </w:p>
        </w:tc>
        <w:tc>
          <w:tcPr>
            <w:tcW w:w="3052"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должность)</w:t>
            </w:r>
          </w:p>
        </w:tc>
        <w:tc>
          <w:tcPr>
            <w:tcW w:w="2257"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2116"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c>
          <w:tcPr>
            <w:tcW w:w="195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телефон, e-mail)</w:t>
            </w:r>
          </w:p>
        </w:tc>
      </w:tr>
      <w:tr>
        <w:trPr/>
        <w:tc>
          <w:tcPr>
            <w:tcW w:w="10587" w:type="dxa"/>
            <w:gridSpan w:val="5"/>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0587" w:type="dxa"/>
            <w:gridSpan w:val="5"/>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_____"  _________________ 20 ____ г.</w:t>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br/>
        <w:br/>
      </w:r>
    </w:p>
    <w:sectPr>
      <w:type w:val="nextPage"/>
      <w:pgSz w:orient="landscape" w:w="15840" w:h="122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DAF9FFE92C6061265C7840845B666DE56FD4B9272E9A42C09C79867AE88A3B40614A75932B5D8ClAD2M" TargetMode="External"/><Relationship Id="rId3" Type="http://schemas.openxmlformats.org/officeDocument/2006/relationships/hyperlink" Target="consultantplus://offline/ref=132B9F15BBCE90864899F3B1226422D397793312646C608EB9AC0658E8DD1C4F89AF2310658BO5L8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8:36:00Z</dcterms:created>
  <dc:creator>Данющенкова Татьяна Сергеевна</dc:creator>
  <dc:description/>
  <cp:keywords/>
  <dc:language>en-US</dc:language>
  <cp:lastModifiedBy>Данющенкова Татьяна Сергеевна</cp:lastModifiedBy>
  <dcterms:modified xsi:type="dcterms:W3CDTF">2021-04-19T08:36:00Z</dcterms:modified>
  <cp:revision>2</cp:revision>
  <dc:subject/>
  <dc:title/>
</cp:coreProperties>
</file>