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228"/>
        <w:gridCol w:w="1488"/>
        <w:gridCol w:w="2418"/>
      </w:tblGrid>
      <w:tr>
        <w:trPr>
          <w:trHeight w:val="270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3 г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3</w:t>
            </w:r>
          </w:p>
        </w:tc>
      </w:tr>
      <w:tr>
        <w:trPr>
          <w:trHeight w:val="300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2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БС</w:t>
            </w:r>
          </w:p>
        </w:tc>
      </w:tr>
      <w:tr>
        <w:trPr>
          <w:trHeight w:val="195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2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3947117</w:t>
            </w:r>
          </w:p>
        </w:tc>
      </w:tr>
      <w:tr>
        <w:trPr>
          <w:trHeight w:val="195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1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Главное управление ветеринарии Смолен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819</w:t>
            </w:r>
          </w:p>
        </w:tc>
      </w:tr>
      <w:tr>
        <w:trPr>
          <w:trHeight w:val="280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21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убъекта РФ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2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66701000</w:t>
            </w:r>
          </w:p>
        </w:tc>
      </w:tr>
      <w:tr>
        <w:trPr>
          <w:trHeight w:val="315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ериодичность:    месячная, квартальная,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1 "Организационная структура субъекта бюджетной отчетности"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    </w:t>
      </w:r>
      <w:r>
        <w:rPr>
          <w:rFonts w:cs="Times New Roman" w:ascii="Times New Roman" w:hAnsi="Times New Roman"/>
          <w:color w:val="000000"/>
          <w:sz w:val="28"/>
        </w:rPr>
        <w:t xml:space="preserve">Главное управление ветеринарии Смоленской области осуществляет свою деятельность в соответствии с Постановлением Администрации Смоленской области от 15.12.2005 г. № 367 и является органом исполнительной власти Смоленской области, осуществляющим исполнительно-распорядительные функции в сфере ветеринарии на территории Смоленской области, а также уполномоченным государственным органом по осуществлению переданных полномочий Российской Федерации в области ветеринарии, обладает правами юридического лица, имеет лицевые счета, открытие в финансовом органе и в органе Федерального казначейства по Смоленской области, печать с изображением Государственного герба Российской Федерации, со своим наименованием печати, штампы и бланки. Юридический адрес, адрес местонахождения: 214000, г. Смоленск, ул. Красина, д. 6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Главное управление ветеринарии Смоленской области является получателем бюджетных средств и главным распорядителем бюджетных средств для областного государственного казенного учреждения ветеринарии "Смоленская областная станция по борьбе с болезнями животных" (ОГКУ "Смоленская облветстанция")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</w:rPr>
        <w:t>Главное управление ветеринарии Смоленской области осуществляет функции администратора доходов бюджета бюджетной системы Российской Федерации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819 1 13 02992 02 0001 130 - Прочие доходы от компенсации затрат бюджетов субъектов Российской Федерации, закрепленные за органами государственной власти Смоленской област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819 1 16 07090 02 0001 140 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819 2 02 25251 02 0000 150 - 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819 2 18 02010 02 0000 150 - Доходы бюджетов субъектов Российской Федерации от возврата бюджетными учреждениями остатков субсидий прошлых лет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Главное управление ветеринарии Смоленской области осуществляет функции и полномочия учредителя для областного государственного бюджетного учреждения ветеринарии "Государственная ветеринарная служба Смоленской области", получающего из областного бюджета субсидию на финансовое обеспечение выполнения государственного задания, субсидии на иные цели.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2 "Результаты деятельности субъекта бюджетной отчётности"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2022 году в целях улучшения материально-технической базы были приобретены объекты основных средств на общую сумму 75 564,00 руб., в т.ч.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вычислительная техника и оборудование на сумму 61 204,00 руб.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производственный инвентарь на сумму 14 360,00 руб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иобретенные основные средства используются по назначению, в соответствии с целями приобретения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Главном управлении осуществляется контроль за техническим состоянием основных средств, условиями эксплуатации, а также проведением своевременного ремонта и определения целесообразности их дальнейшего использования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редний возраст имеющихся объектов основных средств составляет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вычислительной техники и оргтехники - 4 года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роизводственного инвентаря - 7 лет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3 "Анализ отчета об исполнении бюджета субъектом бюджетной отчетности"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- Сведения об исполнении бюджета (ф. 0503164)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оходы бюджета, поступившие в 2022 году составили: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 коду БК 819 1 16 07090 02 0001 140 от уплаты штрафа за ненадлежащее исполнение обязательств, предусмотренных государственным контрактом составили 81 000,00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 коду БК 819 2 02 25251 02 0000 150 сумма поступлений из федерального бюджета субсидии на государственную поддержку аккредитации ветеринарных лабораторий в национальной системе аккредитации 8 312 675,00 руб.,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 коду БК 819 2 18 02010 02 0000 150 от возврата бюджетным учреждением неиспользованных остатков целевых субсидий прошлых лет на иные цели 42 152,45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</w:t>
      </w:r>
      <w:r>
        <w:rPr>
          <w:rFonts w:cs="Times New Roman" w:ascii="Times New Roman" w:hAnsi="Times New Roman"/>
          <w:color w:val="000000"/>
          <w:sz w:val="28"/>
        </w:rPr>
        <w:t xml:space="preserve">В 2022 году в областном бюджете по КБК 81904052640125390 на реализацию мероприятий при осуществлении деятельности по обращению с животными без владельцев на территории Смоленской области предусмотрено 9 916 027,69 руб. По состоянию на 01.01.2023г. фактически освоено 7 297 310,69 руб., что составило 73,59%. Не исполнено 2 618 717,00 руб. или 26,41%. Причиной отклонения от планового процента исполнения бюджета (не менее 95%) является то, что расходы на данное мероприятие зависят от объема фактически оказанных услуг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Принятие бюджетных обязательств (денежных обязательств) сверх утвержденного на текущий финансовый год объема лимитов бюджетных обязательств не производилось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4 "Анализ показателей бухгалтерской отчетности субъекта бюджетной отчетности"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- Отчет о финансовых результатах деятельности (ф. 0503121)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Доходы от операций с активами составили 12 655 084,55 руб., в т.ч.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1. В результате участия в государственных учреждениях составили 12 650 934,55 руб., из них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за счет операций с земельными участками доходы увеличились на общую сумму 8 136 251,86 руб.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за счет операций с особо ценным движимым имуществом доходы увеличились на 4 514 682,69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2. Оприходовано материальных запасов, полученных от списания основного средства (компьютера) в сумме 4 150,00 руб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- Отчет о бюджетных обязательствах (ф. 0503128)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     </w:t>
      </w:r>
      <w:r>
        <w:rPr>
          <w:rFonts w:cs="Times New Roman" w:ascii="Times New Roman" w:hAnsi="Times New Roman"/>
          <w:color w:val="000000"/>
          <w:sz w:val="28"/>
        </w:rPr>
        <w:t>Остаток на конец отчетного периода по счету 040140000 "Доходы будущих периодов" в сумме 6 459 750,00 руб. - доходы будущих периодов от безвозмездного права пользования объектом государственной собственности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статок на конец отчетного периода по счету 040160000 "Резервы предстоящих расходов" в сумме 2 234 554,34 руб. включает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расходы на оплату предстоящих отпусков за фактически отработанное время в сумме 883 093,93 руб. Сумма принятых обязательств, на которые был ранее образован резерв (начисление отпусков или компенсаций за неиспользованный отпуск при увольнении), в 2022 году составила 712 103,38 руб., а корректировка избыточности суммы признанного резерва составила 48 831,92 руб.,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расходы на страховые взносы в сумме 266 694,37 руб. Сумма принятых обязательств в 2022 году составила 215 055,16 руб., корректировка - 14 747,30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выплату компенсации за причинение морального вреда на основании исков в сумме 364 288,20 руб.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искам в счет возмещения судебных расходов на сумму 5 000,00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расходы за оказанные услуги по реализации мероприятий при осуществлении деятельности по обращению с животными без владельцев на территории Смоленской области (информация о подписании документа о приемке оказанных услуг отсутствует) в сумме 715 477,84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 строке 520 "Резервы предстоящих расходов" остаток на конец отчетного периода (2021) не соответствует остатку на начало года (2022) на сумму 64 232,29 руб. - исправление ошибок прошлых лет (за 2021 год) при отражении создания резерва на выплату компенсации за причинение морального вреда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- Сведения о движении нефинансовых активов (ф. 0503168):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    </w:t>
      </w:r>
      <w:r>
        <w:rPr>
          <w:rFonts w:cs="Times New Roman" w:ascii="Times New Roman" w:hAnsi="Times New Roman"/>
          <w:color w:val="000000"/>
          <w:sz w:val="28"/>
        </w:rPr>
        <w:t>По состоянию на 01.01.2023 года стоимость основных средств находящихся в оперативном управлении на балансовом учете Главного управления составила 2 141 936,15 руб. и уменьшилась по сравнению с данными на 01.01.2022 года на 8 609,93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сего в 2022 году приобретено за счет средств областного бюджета объектов основных средств на сумму 73 596,00 руб., а также оприходовано основное средство на сумму 1 968,00 руб. оставшееся в результате проведения мероприятий по списанию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меньшение стоимости основных средств на сумму 84 173,93 руб. произошло в результате списания пришедших в негодность основных средств на сумму 31 103,93 руб. и списания на забалансовый учет переданных в эксплуатацию на сумму 23 990,00 руб., а также безвозмездного переданного компьютера ОГБУВ "Госветслужба" на сумму 29 080,00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  <w:r>
        <w:rPr>
          <w:rFonts w:cs="Times New Roman" w:ascii="Times New Roman" w:hAnsi="Times New Roman"/>
          <w:color w:val="000000"/>
          <w:sz w:val="28"/>
        </w:rPr>
        <w:t>По состоянию на 01.01.2023 года остаток материальных запасов составил 110 013,07 руб., что на 40 582,08 руб. больше по сравнению с данными на 01.01.2022 года. Всего в 2022 году поступило материальных запасов на сумму 153 961,21 руб., в том числе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риобретено за счет средств областного бюджета на сумму 149 811,21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оприходовано материальных запасов, полученных от списания основного средства (компьютера), на сумму 4 150,00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>Выбытие материальных запасов в 2022 году в результате списания на нужды учреждения составило 113 379,31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     </w:t>
      </w:r>
      <w:r>
        <w:rPr>
          <w:rFonts w:cs="Times New Roman" w:ascii="Times New Roman" w:hAnsi="Times New Roman"/>
          <w:color w:val="000000"/>
          <w:sz w:val="28"/>
        </w:rPr>
        <w:t>По состоянию на 01.01.2023 года права пользования нежилыми помещениями (зданиями и сооружениями) составили 7 751 700,00 руб. и увеличились по сравнению с данными на 01.01.2022 на 7 751 700,00 руб. в результате заключения договора безвозмездного пользования объектом государственной собственности с ОГКУ "Смоленская облветстанция" сроком на 5 лет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 xml:space="preserve">По состоянию на 01.01.2023 года права пользования программным обеспечением и базами данных составили 72 421,00 руб. и увеличились по сравнению с данными на 01.01.2022 года на 52 000,00 руб. в результате приобретения в 2022 году прав пользования неисключительной лицензий 1С:Бухгалтерия государственного учреждения 8 ПРОФ, 1С - КАМИН: Зарплата для бюджетных учреждений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- Сведения по дебиторской и кредиторской задолженности (бюджетная деятельность) (ф. 0503169)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   </w:t>
      </w:r>
      <w:r>
        <w:rPr>
          <w:rFonts w:cs="Times New Roman" w:ascii="Times New Roman" w:hAnsi="Times New Roman"/>
          <w:color w:val="000000"/>
          <w:sz w:val="28"/>
        </w:rPr>
        <w:t>Дебиторская задолженность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Общая сумма дебиторской задолженности на 01.01.2023 года составила 81 917,58 руб. и уменьшилась по сравнению с данными на 01.01.2022 года на 9 664 949,23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На конец отчетного периода дебиторская задолженность сложилась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счету 1 205 53 000 "Расчеты по поступлениям текущего характера в бюджеты бюджетной системы Российской Федерации от бюджетных и автономных учреждений" - задолженность по возврату бюджетного учреждения остатка по субсидии на иные цели (оплата коммунальных расходов) на сумму 72 968,22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счету 1 208 21 000 "Расчеты с подотчетными лицами по оплате услуг связи" задолженность подотчетного лица по выданным маркированным конвертам и почтовым маркам составила 8 948,00 руб. По данному счету произошёл рост дебиторской задолженности на сумму 1 335,00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счету 1 303 00 000 "Расчеты по платежам в бюджеты" составила 1,36 руб. (задолженность по страховым взносам)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Кредиторская задолженность на конец отчетного периода сложилась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счету 1 302 23 000 "Расчеты по коммунальным услугам" отражена задолженность по возмещению ОГКУ "Смоленская облветстанция" расходов по оплате коммунальных услуг за декабрь 2022 года в сумме 20 637,21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счету 1 401 49 186 "Доходы будущих периодов к признанию в очередные годы" отражены доходы будущих периодов от безвозмездного права пользования активом в сумме 6 459 750,00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счету 1 401 60 000 «Резервы предстоящих расходов» отражена сумма резерва предстоящих расходов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на оплату отпусков за фактически отработанное время, включая страховые взносы в сумме 1 149 788,30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выплату компенсаций за причинение морального вреда на основании исков на сумму 364 288,20 руб.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искам в счет возмещения судебных расходов на сумму 5 000,00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оплате предстоящих расходов за оказанные услуги по реализации мероприятий при осуществлении деятельности по обращению с животными без владельцев на территории Смоленской области на основании подписанного документа о приемке в ЕИС на сумме 715 477,84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   </w:t>
      </w:r>
      <w:r>
        <w:rPr>
          <w:rFonts w:cs="Times New Roman" w:ascii="Times New Roman" w:hAnsi="Times New Roman"/>
          <w:color w:val="000000"/>
          <w:sz w:val="28"/>
        </w:rPr>
        <w:t>Номер счета бюджетного учета в сведениях по кредиторской задолженности на конец отчетного периода (2021) 04052640200140853140160296 не соответствует номеру счета на начало года (2022) 04059800222700831140160296 - исправление ошибок прошлых лет (за 2021 год) по уточнению кода бюджетной классификации при отражении резерва предстоящих расходов по возмещению судебных расходов и выплатам компенсации за причинение морального вреда (причина корректировки 03.3 - ошибки в применении счетов бухгалтерского учета)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Остаток по счету 140160000 на конец отчетного периода (2021) не соответствует остатку на начало года (2022) на сумму 64 232,29 руб. - исправление ошибок прошлых лет (за 2021 год) при отражении создания резерва на выплату компенсации за причинение морального вреда (причина корректировки 03.2 - несвоевременное отражение фактов хозяйственной жизни в регистрах бухгалтерского учета)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- Сведения по дебиторской и кредиторской задолженности (средства во временном распоряжении) (ф. 0503169)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редиторская задолженность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счету 3 304 01 006 "Расчеты по средствам, полученным во временное распоряжение" отражена задолженность перед ИП ""Борзенко В.С." по средствам, полученным в качестве обеспечения исполнения государственных контрактов на сумму 14 580,14 руб., в т.ч.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государственному контакту № 0834-аэф/у от 21.11.2022 в сумме 4 580,14 руб.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 государственному контракту № 0893-аэф/у от 02.12.2022 в сумме 10 000,00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- Сведения о финансовых вложениях получателя бюджетных средств, администратора источников финансирования дефицита бюджета (ф. 0503171)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- Сведения об изменении остатков валюты баланса (ф. 0503173)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   </w:t>
      </w:r>
      <w:r>
        <w:rPr>
          <w:rFonts w:cs="Times New Roman" w:ascii="Times New Roman" w:hAnsi="Times New Roman"/>
          <w:color w:val="000000"/>
          <w:sz w:val="28"/>
        </w:rPr>
        <w:t xml:space="preserve">По строкам 520, 550 в положительном значении и строкам 560, 570 в отрицательном значении раздела 1 "Изменение остатков валюты баланса" по коду причины 03 (03.2 - несвоевременное отражение фактов хозяйственной жизни в регистрах бухгалтерского учета) отражено исправление ошибок прошлых лет по отражению создания резерва на выплату компенсации за причинение морального вреда в сумме 64 232,29 руб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- Сведения о принятых и неисполненных обязательствах получателя бюджетных средств (ф. 0503175)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- Сведения об остатках денежных средств на счетах получателя бюджетных средств (средства во временном распоряжении) (ф. 0503178)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статок по счету 3 201 11 000 на 01.01.2023г. в сумме 14 580,14 руб. - денежные средства поступившие в качестве обеспечения исполнения государственных контрактов № 0834-аэф/у от 21.11.2022, № 0893-аэф/у от 02.12.2022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5 "Прочие вопросы деятельности субъекта бюджетной отчетности"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- Сведения об особенностях ведения бюджетного учета (Таблица № 4)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 </w:t>
      </w:r>
      <w:r>
        <w:rPr>
          <w:rFonts w:cs="Times New Roman" w:ascii="Times New Roman" w:hAnsi="Times New Roman"/>
          <w:color w:val="000000"/>
          <w:sz w:val="28"/>
        </w:rPr>
        <w:t>В соответствии с приказом начальника Главного управления ветеринарии Смоленской области проведена инвентаризация перед составлением годовой бюджетной отчетности. По результатам инвентаризации расхождений и признаков обесценения объектов нефинансовых активов не выявлено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     </w:t>
      </w:r>
      <w:r>
        <w:rPr>
          <w:rFonts w:cs="Times New Roman" w:ascii="Times New Roman" w:hAnsi="Times New Roman"/>
          <w:color w:val="000000"/>
          <w:sz w:val="28"/>
        </w:rPr>
        <w:t>В связи с отсутствием числовых значений показателей в составе бюджетной отчетности за 2022 год и пояснительной записке к ней не содержат данных следующие формы и приложения: справка по консолидируемым расчетам (ф. 0503125) по счетам: 120551000, 120551561, 120561000, 120561561, 120561661, 120651000, 120651561, 120651661, 130251000, 130251831, 130305000, 130305731, 130305831, 130404000, 130406000, 140110161, 140110189, 140110191, 140110195, 140120241, 140120251, 140120254, 140120281, 140141151, 140141161, 140149151, 140149161; сведения о направлениях деятельности (таблица № 1); сведения об исполнении текстовых статей закона (решения) о бюджете (таблица № 3); сведения о проведении инвентаризации (таблица № 6); сведения о целевых иностранных кредитах (ф. 0503167); сведения о движении нефинансовых активов (имущество, составляющее государственную казну) (ф. 0503168); сведения по дебиторской и кредиторской задолженности (дебиторская задолженность (средства во временном распоряжении) (ф. 0503169), сведения о государственном (муниципальном) долге, предоставленных бюджетных кредитах (ф. 0503172); сведения об изменении остатков валюты баланса (средства  во временном распоряжении) (ф. 0503173),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; сведения об остатках денежных средств на счетах получателя бюджетных средств (бюджетная деятельность) (ф. 0503178); сведения о вложениях в объекты недвижимого имущества, объектах незавершенного строительства (ф. 0503190); сведения об исполнении судебных решений по денежным обязательствам бюджета (ф. 0503296).</w:t>
      </w: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4717"/>
        <w:gridCol w:w="1432"/>
      </w:tblGrid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рамышев А.А.</w:t>
            </w:r>
          </w:p>
        </w:tc>
      </w:tr>
      <w:tr>
        <w:trPr>
          <w:trHeight w:val="28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Данющенкова Т. С.</w:t>
            </w:r>
          </w:p>
        </w:tc>
      </w:tr>
      <w:tr>
        <w:trPr>
          <w:trHeight w:val="281" w:hRule="atLeast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4:09:00Z</dcterms:created>
  <dc:creator>Данющенкова Татьяна Сергеевна</dc:creator>
  <dc:description/>
  <cp:keywords/>
  <dc:language>en-US</dc:language>
  <cp:lastModifiedBy>Данющенкова Татьяна Сергеевна</cp:lastModifiedBy>
  <dcterms:modified xsi:type="dcterms:W3CDTF">2023-04-05T14:09:00Z</dcterms:modified>
  <cp:revision>2</cp:revision>
  <dc:subject/>
  <dc:title/>
</cp:coreProperties>
</file>