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 БАЛАНСУ УЧРЕЖДЕ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1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760</w:t>
            </w:r>
          </w:p>
        </w:tc>
      </w:tr>
      <w:tr>
        <w:trPr>
          <w:trHeight w:val="32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3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чреждение  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Главное управление ветеринарии Смоленской области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ОКПО  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3947117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Обособленное подразделение  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_______________________________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Учредител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ОКТМО 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66701000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органа,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осуществляющего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ОКПО 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3947117</w:t>
            </w:r>
          </w:p>
        </w:tc>
      </w:tr>
      <w:tr>
        <w:trPr>
          <w:trHeight w:val="32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номочия учредителя  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а по БК 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819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квартальная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, годова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 Балансу по форме 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730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   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1 "Организационная структура учреждения"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лавное управление ветеринарии Смоленской области (далее - Главное управление) по состоянию на 01.01.2023 года является Учредителем  областного государственного бюджетного учреждения ветеринарии «Государственная ветеринарная служба Смоленской области» (далее - Учреждение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Учреждение осуществляет свою деятельность в соответствии с распоряжением Администрации Смоленской области  от  30.12.2003 № 815-р/ад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окращенное наименование: ОГБУВ «Госветслужба"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Учреждение является юридическим лицом, имеет самостоятельный баланс, лицевые счета в финансовом органе Смоленской области, гербовую печать со своим наименованием, штампы, бланки и другие реквизиты, необходимые для его деятель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Учреждение является бюджетной унитарной некоммерческой организацие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Учредителем и собственником имущества Учреждения является субъект Российской Федерации - Смоленская обла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рганами, осуществляющими полномочия и функции собственника имущества Учреждения, являются Администрация Смоленской области, Департамент имущественных и земельных отношений Смоленской области  и Главное управление ветеринарии Смолен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новными целями деятельности Учреждения являются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защита населения от болезней, общих для человека и животных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обеспечение безопасности продуктов животноводства в ветеринарно-санитарном отнош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Предметом деятельности Учреждения являются выполнение работ и оказание услуг в сфере ветеринарии на территории Смоленской области.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новными видами деятельности Учреждения являются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предупреждение и ликвидация заразных и иных болезней животных, включая сельскохозяйственных, домашних, зоопарковых и других животных, пушных зверей, птиц, рыб и пчел, их лечение, защита населения от болезней, общих для человека и животных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 обеспечение безопасности продуктов животноводства в ветеринарно-санитарном отношении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осуществление фармацевтической деятельности в сфере обращения лекарственных средств для ветеринарного примен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Учреждение выполняет государственное задание, которое в соответствии с основными видами деятельности Учреждения формируется и утверждается Главным управле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Учреждение осуществляет следующие виды приносящей доход деятельност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оформление и выдачу ветеринарных сопроводительных документов в соответствии с законодательством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роведени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клинических, лечебно-профилактических, ветеринарно-санитарных, терапевтических,   хирургических,   акушерско-гинекологических мероприятий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ротивоэпизоотических   мероприятий, иммунизации (активной, пассивной), дезинфекции, дезинвазии, дезинсекции и дератизаци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лабораторно-диагностических (микроскопических, бактериологических, биологических, вирусологических, патологоанатомических, радиологических, гистологических, серологических, гематологических, органолептических, химико-токсикологических, копрологических и других) исследований биологических материал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ветеринарно-санитарной экспертизы продукции животного происхождения, кормов и кормовых добавок растительного происхождения, продукции растительного происхождения непромышленного изготов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исследований и других ветеринарных мероприятий, связанных с продажей и перемещением животных, с участием их в выставках и соревнованиях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определение стельности и беременности всех видов животных, получение и трансплантацию эмбрионов, и другие мероприятия, связанные с размножением животных и их транспортировко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роведение исследований (испытаний) и сертификацию продукции животного и растительного происхождения и кормов, в том числе при их экспорте и импорте, при условии аккредитации Учреждения в качестве испытательной лаборатории (испытательного центра) и (или) органа по сертификации в соответствии с законодательством Российской Федерации об аккредитации в национальной системе аккредитаци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латные консультационные услуги в установленной сфере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сдача в аренду недвижимого и движимого имущ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сдача лома и отходов черных, цветных, драгоценных металлов и других  видов вторичного сырь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реализация лекарственных средств для ветеринарного применения, а также кормов и кормовых добавок для животных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Раздел 2 "Результаты деятельности учреждения"</w:t>
      </w:r>
    </w:p>
    <w:p>
      <w:pPr>
        <w:pStyle w:val="Normal"/>
        <w:ind w:firstLine="3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Штатная численность работников  учреждения на конец 2022 года   составляет  542,5 ед. должностей. Фактически замещено должностей - 87% штатного расписа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 целях повышения эффективности деятельности учреждения за отчетный период 16 специалистов посетили курсы повышения квалификации. В рамках мероприятий по охране труда 289 человек были направлены на периодический медицинский осмотр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Главным управлением ветеринарии Смоленской области Учреждению доведено государственное задание на 2022 год на оказание государственных услуг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1) физическим лицам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роведение мероприятий по предупреждению и ликвидации заразных и иных болезней животных включая сельскохозяйственных, домашних, зоопарковых и других животных, пушных зверей, птиц, рыб и пчел и их лечению (проведение плановых диагностических мероприятий) - 68 502 (ед.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роведение мероприятий по предупреждению и ликвидации заразных и иных болезней животных включая сельскохозяйственных, домашних, зоопарковых и других животных, пушных зверей, птиц, рыб и пчел и их лечению (проведение плановых лабораторных исследований) - 84305(ед.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роведение мероприятий по предупреждению и ликвидации заразных и иных болезней животных включая сельскохозяйственных, домашних, зоопарковых и других животных, пушных зверей, птиц, рыб и пчел и их лечению (проведение плановых профилактических вакцинаций животных (птиц)) - 245600 (ед.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роведение мероприятий по защите населения от болезней общих для человека и животных и пищевых отравлений (проведение ветеринарно-санитарной экспертизы сырья и продукции животного происхождения на трихинеллез) - 16388 (ед.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2) юридическим лицам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роведение мероприятий по предупреждению и ликвидации заразных и иных болезней животных включая сельскохозяйственных, домашних, зоопарковых и других животных, пушных зверей, птиц, рыб и пчел и их лечению (проведение плановых диагностических мероприятий) - 339824 (ед.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роведение мероприятий по предупреждению и ликвидации заразных и иных болезней животных включая сельскохозяйственных, домашних, зоопарковых и других животных, пушных зверей, птиц, рыб и пчел и их лечению (проведение плановых лабораторных исследований) - 316777 (ед.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роведение мероприятий по предупреждению и ликвидации заразных и иных болезней животных включая сельскохозяйственных, домашних, зоопарковых и других животных, пушных зверей, птиц, рыб и пчел и их лечению (проведение плановых профилактических вакцинаций животных (птиц)) - 484202 (ед.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роведение мероприятий по защите населения от болезней общих для человека и животных (проведение ветеринарно-санитарной экспертизы сырья и продукции животного происхождения на трихинеллез) - 654283 (ед.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гласно представленному отчету государственное задание выполнено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убсидия на финансовое обеспечение выполнения государственного задания на оказание государственных услуг составила 155 992,5 тыс. ру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В рамках регионального проекта "Экспорт продукции АПК" Учреждением расширена область аккредитации в национальной системе аккредитации ветеринарной лаборатории. Размер субсидии составил 8 569,8 тыс. ру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 целью развития государственной ветеринарной службы Учреждению доведены субсидии на иные цели на приобретение 6 единиц лабораторного оборудования на сумму 1 842,3 тыс.руб., на приобретение 4 единиц автомобильного транспорта на сумму 3 915,0 тыс. руб., на текущий ремонт по замене оконных заполнений административного здания областной лаборатории на сумму 348,8 тыс. руб., на капитальный ремонт административного здания Починковского филиала, а так же кровли и наружных стен административного здания Учреждения на сумму 5 137,4 тыс. руб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Мероприятия по улучшению состояния материально-технической базы проводятся как за счет  средств областного бюджета, так и от приносящей доход деятельности. В текущем году за счет средств по приносящей доход деятельности приобретены 7 единиц лабораторного обору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обретенные основные средства и материальные запасы используются по назначению, в соответствии с целями приобрет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 Учреждении осуществляется контроль за техническим состоянием основных средств, условиями их эксплуатации и хранения, а также проведением своевременного ремонта и определения целесообразности их дальнейшего использования. Коэффициент износа основных средств составляет 83%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Раздел 3 "Анализ отчета об исполнении учреждением плана его деятельности"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Отчет об исполнении учреждением плана его финансово-хозяйственной деятельности (ф. 0503737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обственные доходы учрежд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Исполнение плана по доходам составило 98,8 %. Основная доля доходов в общем объеме приходится на доходы от оказания платных услуг. По коду аналитики 180 "Прочие доходы" - отражена сумма  уплаченного налога на добавленную стоимость и налога на прибыль в бюджет  (- 22 038 993,00 руб.); по коду аналитики 120 "Доходы от собственности" на сумму 454,01 руб. отражено поступление дохода от сдачи в аренду земельного участка по договору сервитута (в части НДС), на сумму 329 708,24 руб. - от сдачи в аренду объектов недвижимого имущества; по коду аналитики 140 "Штрафы, пени, неустойки, возмещение ущерба" на сумму 3 782,65 руб. отражены доходы от штрафных санкций за нарушение условий контрактов (договоров), по коду 440 "Уменьшение стоимости материальных запасов" в сумме 111 105,00 руб. - доходы от продажи металлолом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Исполнение плана по расходам составило 92,3 %.  Расходы учреждения по графе 7 раздела 2 в  сумме  -25662,97 руб. отражен возврат неизрасходованных денежных средств от подотчетных лиц через кассу учреждения.   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 графе 5 раздела 3 по строке 520 (код аналитики 510) отчета отражено зачисление средств субсидии в размере 8 569 768,02 руб. в состав собственных средств Учреждения с целью возмещения затрат, понесенных на создание условий для расширения области аккредитации ветеринарной лаборатор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       </w:t>
      </w:r>
      <w:r>
        <w:rPr>
          <w:rFonts w:cs="Times New Roman" w:ascii="Times New Roman" w:hAnsi="Times New Roman"/>
          <w:color w:val="000000"/>
          <w:sz w:val="28"/>
        </w:rPr>
        <w:t>В графе 9 раздела 3 по строке 591 отчета отражено поступление денежных средств в размере 26 889 338,86 руб., в том числе за реализованную Учреждением (комиссионером) продукцию (товар) комитента в соответствии с договором комиссии в сумме 26 876 177,34 руб., а также возврат обеспечения исполнения контракта в сумме 10 415,25 руб. и возврат авансового платежа от поставщика за прошлый отчетный период в сумме 2 746,27 руб.; по строке 592 отражено перечисление заказчику обеспечение исполнения контракта в сумме    5 675,25 руб., возврат покупателям ошибочно перечисленных ими средств за приобретенный товар в сумме 23 190,71 руб., а также отражена сумма денежных средств (26 837 549,89 руб.), перечисленных комитенту за реализованный товар.   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убсидия на выполнение государственного зад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Исполнение плана по доходам составило 100%. Исполнение плана по расходам составило 99,9%. Основная доля расходов в общем объеме утвержденных плановых назначений приходится на расходы на выплату персоналу 95,7%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убсидии на иные це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Исполнение плана по доходам составило 99,8%. Исполнение плана по расходам составило 99,3%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ведения об исполнении плана финансово-хозяйственной деятельност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u w:val="none"/>
          </w:rPr>
          <w:t>(ф. 0503766)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4 "Анализ показателей отчетности учреждения</w:t>
      </w:r>
      <w:r>
        <w:rPr>
          <w:rFonts w:cs="Times New Roman" w:ascii="Times New Roman" w:hAnsi="Times New Roman"/>
          <w:color w:val="000000"/>
          <w:sz w:val="28"/>
        </w:rPr>
        <w:t xml:space="preserve">"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правка по заключению учреждением счетов бухгалтерского учета отчетного финансового года (ф. 0503710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по счету 240110173 "Чрезвычайные доходы от операций с активами" в размере 330 251,67 руб. отражена разница между суммой невостребованной кредиторской задолженности и суммой дебиторской задолженности по доходам, признанной нереальной к взысканию в связи с прекращением деятельности кредитор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440110176 "Доходы от оценки активов и обзательств" - изменение кадастровой стоимости земельных участков в сумме 2 223 187,89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40110186 "Доходы от безвозмездного права пользования активом, предоставленным сектором государственного управления" отражены доходы текущего отчетного периода от безвозмездного права пользования недвижимым имуществом в сумме 39 000,00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40110189 "Иные доходы" отражен начисленный налог на прибыль в сумме 633 984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440110191 "Безвозмездные неденежные поступления текущего характера от сектора государственного управления и организаций государственного сектора" - безвозмездное поступление лекарственных средств и препаратов для ветеринарного применения на сумму 20 816 133,72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440110195 "Безвозмездные неденежные поступления капитального характера от сектора государственного управления и организаций государственного сектора" - отражение на балансовом учете земельных участков, переданных областным специализированным государственным бюджетным учреждением "Фонд государственного имущества Смоленской области" в бессрочное пользование, в сумме 8 589 012,04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440110199 "Прочие неденежные безвозмездные поступления" - отражение на балансовом учете земельных участков, прошедших регистрацию, в сумме 1 770 427,71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40110199 "Прочие неденежные безвозмездные поступления" отражен приплод подопытных животных на сумму 498,00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Отчет о финансовых результатах деятельности учреждения (ф. 0503721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"Доходы от собственности" (КОСГУ 120) включаю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>доходы от сдачи недвижимого имущества в аренду на сумму 563 514,28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лата по договору сервитута за предоставление земельного участка в пользование - 2 270,04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"Доходы от оказания платных услуг (работ)" (КОСГУ 131) включаю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доходы по полученным субсидиям на финансовое обеспечение выполнения государственного задания на оказание государственных услуг в сумме 155 992 458,08 руб., уменьшенные на сумму амортизации основных средств при переводе с КФО "2" на КФО "4" в размере 1 331 616,89 руб. (в результате возмещения части понесенных затрат на создание условий для расширения области аккредитации ветеринарной лаборатории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доходы от оказания платных услуг по приносящей доход деятельности в сумме 121 627 932,18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"Доходы от компенсации затрат" (КОСГУ 134) в сумме 11 111,70 руб. включают доходы от возмещения судебных издержек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"Доходы по условным арендным платежам" (КОСГУ 135) в сумме 156 561,65 руб. - доходы от возмещения арендатором платежей за коммунальные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"Штрафы, пени, неустойки, возмещения ущерба" (КОСГУ 140) включают пени за нарушение условий поставки товара поставщиком в сумме 11 615,26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"Безвозмездные поступления текущего характера от бюджетов" (КОСГУ 150) - доходы по полученным субсидиям на иные цели в сумме 22 525 709,50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"Безвозмездные поступления капитального характера от бюджетов" (КОСГУ 160) -  доходы по полученным субсидиям на иные цели в сумме 5 757 295,00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"Доходы от выбытия активов" (КОСГУ 172) сложились в результат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расчетов с учредителем  на сумму - 12 650 934,55 руб.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принятия к бюджетному учету возвращенных работниками материальных запасов (в т.ч. спецодежды), ранее переданных им в личное пользование для выполнения должностных обязанностей, на сумму 26 063,08 руб.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списания с учета остаточной стоимости списанного имущества на сумму         -348 427,50 руб.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ринятия к учету пригодных к использованию запасных частей списанного автомобиля в сумме 549 312,00 руб.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начислен доход от продажи металлолома в сумме 111 105,00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"Чрезвычайные доходы от операций с активами" (КОСГУ 173) - в сумме  330251,67 руб. отражена разница между суммой невостребованной кредиторской задолженности и суммой дебиторской задолженности по доходам, признанной нереальной к взысканию в связи с прекращением деятельности кредитор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"Доходы от оценки активов и обязательств" (КОСГУ 176) - изменение кадастровой стоимости земельных участков, ранее принятых к бюджетному учету, в сумме -2 223 187,89 руб.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"Прочие доходы" (КОСГУ 180) - доходы от безвозмездного права пользования недвижимым имуществом в сумме 39 000,00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"Безвозмездные неденежные поступления в сектор государственного управления" (КОСГУ 190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безвозмездно получены от ОГКУ «Смоленская облветстанция» лекарственные средства и препараты для ветеринарного применения на сумму 20 816 133,72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становка на баланс земельных участков после регистрации на сумму             1 770 427,71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безвозмездно получены земельные участки от областного специализированного государственного бюджетного учреждения "Фонд государственного имущества Смоленской области" в бессрочное пользование в сумме 8 589 012,04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риплод подопытных животных на сумму 498,00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Баланс государственного (муниципального) учреждения (ф. 0503730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статок на конец отчетного периода по счету "Доходы будущих периодов" (040140000)  515 631 708,04 руб. включае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доходы от безвозмездного права пользования недвижимым имуществом на сумму 44 223,00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доходы от субсидии на финансовое обеспечение выполнения государственного задания на сумму 502 495 009,04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доходы от субсидий на иные цели на сумму 13 092 476,00 руб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статок на конец отчетного периода по счету  «Расходы будущих периодов» (040150000)    1 810 132,18 руб. включает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расходы по договорам по обязательному страхованию автогражданской ответственности на сумму 148 636,61 руб.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расходы по бланкам строгой отчетности на сумму 1 568 245,11 руб.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расходы по взносам на капитальный ремонт квартир в сумме 45 782,29 руб.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расходы по оплате отпускных в сумме 47 468,17 руб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статок на конец отчетного периода по счету «Резервы предстоящих расходов» (040160000) 14 788 453,96 руб. включает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резервы на оплату предстоящих отпусков за фактически отработанное время, включая страховые взносы, в сумме 13 108 716,33 руб.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</w:t>
      </w:r>
      <w:r>
        <w:rPr>
          <w:rFonts w:cs="Times New Roman" w:ascii="Times New Roman" w:hAnsi="Times New Roman"/>
          <w:color w:val="222222"/>
          <w:sz w:val="28"/>
          <w:shd w:fill="FFFFFF" w:val="clear"/>
        </w:rPr>
        <w:t>резервы предстоящих расходов по коммунальным услугам в размере 1396743,40 руб</w:t>
      </w:r>
      <w:r>
        <w:rPr>
          <w:rFonts w:cs="Times New Roman" w:ascii="Times New Roman" w:hAnsi="Times New Roman"/>
          <w:color w:val="000000"/>
          <w:sz w:val="28"/>
        </w:rPr>
        <w:t>лей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hd w:fill="FFFFFF" w:val="clear"/>
        </w:rPr>
        <w:t>резервы предстоящих расходов по услугам связи в размере 230 289,53 рублей,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резервы предстоящих расходов по оплате оказанных услуг, работ в размере 52704,70 руб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правка о наличии имущества и обязательств на забалансовых счетах: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статок на конец отчетного периода по счету 01 "Имущество, полученное в пользование" - земельные участки в пользовании без регистрации права в сумме 2 276 322,08 руб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статок на конец отчетного периода по счету 02 "Материальные ценности на хранении" 5 013 947,36 руб.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материальные ценности, признанные не активом, в сумме 194,00 руб.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ринятый на реализацию товар от комитента по договору комиссии на сумму   5 013 753,36 руб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статок на конец отчетного периода по счету 03 "Бланки строгой отчетности" в сумме 74 252,00 руб. - бланки строгой отчетности, находящиеся у ответственных лиц за их оформление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статок на конец отчетного периода по счету 04 "Сомнительная задлженность" в сумме 1 047 815,43 руб. - сомнительная к взысканию задолженность за оказанные услуги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статок на конец отчетного периода по счету 07 "Награды, призы, кубки,и ценные подарки, сувениры" в сумме 754,00 - подарочная продукция, находящаяся у лица, ответственного за их выдачу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ведения о движении нефинансовых активов учреждения (ф. 0503768):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оступление (увеличение) нефинансовых активов в 2022 году в разрезе КФО составило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1) по КФО 4: поступление по счету "Основные средства" составило                    13 983 653,11 руб., в том числе: в результате объединения объектов недвижимого имущества в один инвентарный объект на сумму 358 586,00 руб., приобретение за счет средств субсидии на иные цели лабораторного оборудования на сумму    1 842 295,00 руб. и автомобильного транспорта на сумму 3 915 000,00 руб., безвозмездно получен компьютер от Главного управления ветеринарии Смоленской области на сумму 29 080,00 руб., оприходовано в результате разукомплектации компьютера на сумму 39 270,00 руб., перевод лабораторного оборудования с КФО "2" на КФО "4" в размере 7 751 403,11 руб., принят к учету газовый котел на сумму 48 019,00 руб., приобретенный в рамках капитального ремонт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оступление по счету "Непроизведенные активы" в сумме   10 402 362,56 руб. произошло в результате отражения на балансовом учете земельных участков, прошедших регистрацию, на сумму 1 770 427,71 руб., безвозмездно полученных земельных участков от областного специализированного государственного бюджетного учреждения "Фонд государственного имущества Смоленской области" в бессрочное пользование, на сумму 8 589 012,04 руб. и изменения кадастровой стоимости земельных участков на сумму 42 922,81 руб. Поступление по счету "Материальные запасы" составило 27 664 968,99 руб., в том числе безвозмездно получены от ОГКУ «Смоленская облветстанция» лекарственные средства и препараты для ветеринарного применения на сумму 20 816 133,72 руб., приняты к учету пригодные к использованию запасные части списанного автомобиля в сумме 549 312,00 руб. и возвращенная работниками спецодежда, ранее переданная им в личное пользование в сумме 127,00 руб., приобретено за счет субсидии на выполнение государственного задания на сумму 6 299 396,27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2) по КФО 2:поступление по счету "Основные средства" составило -5 459 574,65 руб., в том числе приобретено объектов основных средств на сумму  2 009 807,21 руб., оприходовано в результате разукомплектации компьютера на сумму 282 021,25 руб., перевод лабораторного оборудования с КФО "2" на КФО "4" в размере 7 751 403,11 руб. методом "красное сторно". Поступление по счету "Материальные запасы" составило 11 912 937,68 руб., в том числе оприходованы приплод подопытных животных на сумму 498,00 руб. и металлолом в сумме 111 105,00 руб., приобретено на сумму 11 775 398,60 руб., возвращенны работниками материальные запасы (в т.ч. спецодежда), ранее переданные им в личное пользование, в сумме 25 936,08 руб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Выбытие (уменьшение) нефинансовых активов в 2022 году в разрезе КФО составило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1) по КФО 4: выбытие по счету "Основные средства" составило   3 192 714,28 руб., в том числе в результате уменьшения на сумму 358 586,00 руб. при перерегистрации объектов недвижимого имущества (объединение в один инвентарный объект), уменьшение стоимости основных средств в результате списания пришедших в негодность на сумму 2 770 605,00 руб., в результате разукомплектации компьютера на сумму 39 270,00 руб., списания на забалансовый учет переданных в эксплуатацию на сумму 24 253,28 руб. Выбытие по счету "Непроизведенные активы" в сумме 2 266 110,70 руб. включает уменьшение кадастровой стоимости земельных участков. Выбытие по счету "Материальные запасы" составило 24 673 632,43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2) по КФО 2: выбытие по счету "Основные средства" составило   1 548 805,52 руб., в том числе уменьшение стоимости основных средств  в результате списания пришедших в негодность на сумму 816 771,60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уб. и списания на забалансовый учет переданных в эксплуатацию на сумму 450 012,67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уб., в результате разукомплектации компьютера на сумму 282 021,25 руб. Выбытие по счету "Материальные запасы" составило 13 225 089,61 руб. (материальные запасы израсходованы на нужды учреждения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о строкам 010 и 600 в графе 5 сумма поступлений 5 459 574,65 руб. со знаком «минус» сложилась в результате следующих операц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приобретение объектов основных средств на сумму  2 009 807,21 руб., из них "Машины и оборудование" на сумму 1 609 290,80 руб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оприходовано в результате разукомплектации компьютера на сумму 282 021,25 руб.,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з них "Машины и оборудование" на сумму 282 021,25 руб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перевод лабораторного оборудования с КФО "2" на КФО "4" в размере        7 751 403,11 руб. методом "красное сторно" ("Машины и оборудование") , в том числе особо ценное имущество на сумму 7 535 586,59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     </w:t>
      </w:r>
      <w:bookmarkStart w:id="0" w:name="_dx_frag_StartFragment"/>
      <w:bookmarkEnd w:id="0"/>
      <w:r>
        <w:rPr>
          <w:rFonts w:cs="Times New Roman" w:ascii="Times New Roman" w:hAnsi="Times New Roman"/>
          <w:color w:val="000000"/>
          <w:sz w:val="28"/>
        </w:rPr>
        <w:t>     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ведения по дебиторской и кредиторской задолженности учреждения (ф. 0503769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обственные доходы учрежд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Дебиторская задолженность по сравнению с аналогичным периодом прошлого года увеличилась на 266 555,38 руб. и по состоянию на 01.01.2023 составила 14 434 221,89 руб., в т.ч.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20521000 "Расчеты по доходам от операционной аренды" 1 641 287,46 руб. - начисление дохода от сдачи недвижимого имущества в аренду, в том числе просроченная задолженность 1 587 153,38 руб. (в соответствии с судебным решением стороны пришли к соглашению о поэтапном погашении долга в сумме 1 474 751,14 руб. в срок до 30 апреля 2023 года. На сумму          112 402,24 руб. Учреждением выставлена претензия по взысканию задолженности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20531000 "Расчеты по доходам от оказания платных услуг (работ)" 11 889 933,58 руб. - начисление доходов от оказания платных услуг, в том числе просроченная задолженность 1 686 943,91 руб., из которой на сумму 1 220 210,92 руб. исполнительные документы направлены в службу судебных приставов, на сумму 328 506,48 руб. ведется претензионная работа по взысканию задолженности, на сумму 138 226,51 руб. направлены исковые заявления в суд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20535000 "Расчеты по условным арендным платежам" 64 235,98 руб.- начисление дохода от возмещения арендатором платежей за коммунальные услуги, в том числе просроченная задолженность 64 235,98 руб. (в соответствии с судебным решением стороны пришли к соглашению о погашении долга в срок до 30 апреля 2023 года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20621000 "Расчеты по авансам по услугам связи" 1 400,86 руб. - превышение суммы авансового платежа над фактическим расходом за услуги почтовой связ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20623000 "Расчеты по авансам по коммунальным услугам" на         399 604,87 руб. - текущая задолженность за декабрь 2022 года по выданным авансам на оплату коммунальных услуг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20626000 "Расчеты по авансам по прочим работам, услугам" на         4 939,71 руб. - текущая задолженность по выданным авансам на оплату подписных издани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20697000 "Расчеты по авансам по оплате иных выплат текущего характера организациям" на 7 519,98 руб. - задолженность по выданным авансам за услуги торговой площадк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20941000 "Расчеты по доходам от штрафных санкций за нарушение условий контрактов (договоров)" 11 492,38 руб. - задолженность за нарушение условий поставки товара поставщиком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20971000 "Расчеты по ущербу основным средствам" остаток составил 125 326,25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20974000 "Расчеты по ущербу материальных запасов" остаток составил 35 415,62 руб.;</w:t>
      </w:r>
    </w:p>
    <w:p>
      <w:pPr>
        <w:pStyle w:val="Normal"/>
        <w:ind w:right="-2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21005000 "Расчеты с прочими дебиторами" на сумму 253 065,20 руб. обусловлен задолженностью покупателей за товар комит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Сумма дебиторской задолженности на конец предыдущего отчетного года (2021) не соответствует показателям на начало отчетного года (2022) по счету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220531000 "Расчеты по доходам от оказания платных услуг (работ)" на сумму 11220,00 руб. - излишне начислен доход от оказания платных услуг (исправление ошибок прошлых лет за 2020 год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Кредиторская задолженность на 01.01.2023 сложилась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20531000 "Расчеты по доходам от оказания платных услуг (работ)" остаток в сумме 127 951,14 руб.- излишне перечисленные суммы от потребителей услуг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30221000 "Расчеты по услугам связи" 4 431,20 руб. - текущая задолженность по услугам связ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30223000 "Расчеты по коммунальным услугам" 17 913,13 руб. - текущая задолженность по коммунальным услугам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30224000 "Расчеты по арендной плате за пользование имуществом" остаток составил 3 500,00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30225000 "Расчеты по работам, услугам по содержанию имущества" 10 338,56 руб. - задолженность за техническое обслуживание имущ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30226000 "Расчеты по прочим работам, услугам" 182 559,58 руб. - текущая задолженность за декабрь 2022 года за предрейсовые медосмотры и услуги охраны объект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по счету 230234000 "Расчеты по приобретению материальных запасов" остаток составил 128 464,09 руб. - задолженность за ГСМ 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30300000 "Расчеты по платежам в бюджеты" текущая задолженность по налогам сложилась в сумме 5 816 858,15 руб., из которой 5 664 238,15 руб. составляет задолженность по налогу на добавленную стоимость (увеличение составило 418 945,98 руб.). Задолженность по налогу на прибыль, транспортному налогу, налогу на имущество, земельному налогу уменьшилась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30406000 "Расчеты с прочими кредиторами" задолженность учреждения перед комитентом за реализованный товар в сумме 1 320 343,46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240140186 "Доходы будущих периодов" остаток составил 44 223,00 руб. - доходы от безвозмездного права пользования недвижимым имуществом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по счету 240160000 Резервы предстоящих расходов" отражены резервы в сумме 1 435 819,10 руб. по оплате расходов за коммунальные услуги, услуги связи, по содержанию имущества и прочим работам и услуга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Сумма кредиторской задолженности на конец предыдущего отчетного года (2021) не соответствует показателям на начало отчетного года (2022) по счету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2 303 00 000 "Расчеты по платежам в бюджеты" на сумму 3 739,00 рубля - исправление ошибок прошлых лет (за 2020 год) по налогу на прибыль и НДС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убсидия на выполнение государственного зад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Дебиторская задолженность по состоянию на 01.01.2023 составила            502 810 381,42 руб. Увеличение дебиторской задолженности на 199 598 369,76 руб. по сравнению с аналогичным периодом прошлого финансового года произошло по счету 420531000 "Расчеты по доходам от оказания платных услуг (работ)" - начисление дохода от субсидии на финансовое обеспечение государственного задания в составе доходов будущих периодов. 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Кредиторская задолженность сложилась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440140000 "Доходы будущих периодов" в сумме 502 495 009,04 руб. - доходы от субсидии на финансовое обеспечение государственного задания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440160000 «Резервы предстоящих расходов» в сумме 13 108 716,33 руб. включает расходы на оплату предстоящих отпусков за фактически отработанное время, включая страховые взнос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убсидии на иные це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Дебиторская задолженность по сравнению с аналогичным периодом прошлого финансового года увеличилась на сумму 13 333 781,71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520500000 "Расчеты по доходам" на 13 092 476,00 руб. - начисление дохода от субсидий на иные цели  в составе доходов будущих период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520600000 "Расчеты по выданным авансам" на 241 305,71 руб. - текущая задолженность за декабрь 2022 года по выданным авансам на оплату коммунальных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Кредиторская задолженность сложилась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530223000 "Расчеты по коммунальным услугам" 770,40 руб. - текущая задолженность за декабрь 2022 года по коммунальным услугам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530300000 "Расчеты по платежам в бюджеты" - текущая задолженность за декабрь 2022 года по налогам сложилась в сумме 375 472,22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540140000 "Доходы будущих периодов" - доходы от субсидий на иные цели в размере 13 092 476,00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540160000 Резервы предстоящих расходов" отражены резервы по оплате расходов за коммунальные услуги в сумме 243 918,53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ведения об изменении остатков валюты баланса учреждения (ф. 0503773) (приносящая доход деятельность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Исправлены ошибки прошлых лет (причина корректировки 03.4 -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ошибки, допущенные при отражении бухгалтерских записей на основании первичного учетного документа (за исключением ошибок в применении счетов бухгалтерского учета))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уменьшен доход от оказания платных услуг на сумму 11 220,00 руб.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уменьшены налог на прибыль в сумме 1 869,00 руб. и налог на добавленную стоимость в сумме 1 870,00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ведения об изменении остатков валюты баланса учреждения (ф. 0503773) (деятельность по государственному заданию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Исправлены ошибки прошлых лет (причина корректировки 03.2 -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несвоевременное отражение фактов хозяйственной жизни в регистрах бухгалтерского учета)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410100000 "Основные средства" - списан с учета автомобиль, находящийся в угоне, в сумме 220 212,00 руб., приняты к учету основные средства, ранее приобретенные в рамках капитального ремонта, в сумме           75 478,39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410900000 "Затраты на изготовление готовой продукции, выполнение работ, услуг" отнесены затраты на амортизацию принятых к учету основных средств в сумме 75 478,39 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- по счету 04 в разделе 3 в сумме 163 884,00 руб. отражена сомнительная к взысканию задолженность по ущербу от хищения автомобил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Arial" w:cs="Arial" w:ascii="Arial" w:hAnsi="Arial"/>
          <w:color w:val="000000"/>
          <w:sz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ведения о принятых и неисполненных обязательствах 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u w:val="none"/>
          </w:rPr>
          <w:t>(ф. 0503775)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ведения об остатках денежных средств учреждения (ф. 0503779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обственные доходы учрежд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статок денежных средств по счету 220111000 на 01.01.2023 в сумме 8 932 566,32 руб. планируется направить в 2023 году на уплату налогов в соответствии с установленным законодательством, приобретение основных средств,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атериальных запасов, погашение кредиторской задолженности, ремонт иму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убсидия на выполнение государственного (муниципального) зад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таток по счету 420111000 по состоянию на 01.01.2023 года составил 90 760,90 руб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убсидии на иные це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таток субсидий на иные цели в сумме 42 152,45 рублей,  сложившийся на 01.01.2022,  перечислен в доход бюджета в 1 квартале 2022 года.  На конец 2022 года остаток по счету 520111000 составил 72 968,22 руб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Средства во временном распоряжен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Остаток по счету 320111000 на 01.01.2023 в сумме 201 408,67 руб. - денежные средства в счет обеспечения исполнения государственных контрактов 2022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Сведения об исполнении судебных решений по денежным обязательствам учреждения (ф. 0503295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Раздел 5 "Прочие вопросы деятельности учреждения"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При проведении инвентаризации имущества и обязательств в целях составления годовой бухгалтерской отчетности расхождений не выявлено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связи с отсутствием числовых значений показателей в составе годовой бухгалтерской отчетности и пояснительной записки к ней не содержат данных следующие формы и приложения: Справка по консолидированным расчетам (ф.0503725) по счетам: 230404000, 430404000, 530404000, 630404000, 730404000 230406000, 430406000, 530406000, 630406000, 730406000; Отчет об исполнении учреждением плана его финансово-хозяйственной деятельности по КФО 6,7 (ф.0503737); Отчет об обязательствах учреждения по КФО 6,7 (ф.0503738); Сведения об исполнении плана финансово-хозяйственной деятельности по КФО 6 (ф. 0503766); Сведения о движении нефинансовых активов учреждения по КФО 6,7 (ф. 0503768); Сведения по дебиторской и кредиторской задолженности учреждения по КФО 6,7 (ф.0503769); Сведения о проведении инвентаризаций (Таблица № 6); Сведения о финансовых вложениях учреждения (ф. 0503771);   Сведения о суммах заимствований (ф. 0503772); Сведения об изменении остатков валюты баланса учреждения (деятельность с целевыми средствами) (ф. 0503773); Сведения об остатках денежных средств учреждения по КФО 6,7 (ф.0503779); Сведения о вложениях в объекты недвижимого имущества, об объектах незавершенного строительства бюджетного (автономного) учреждения (ф. 0503790)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            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>         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91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17"/>
        <w:gridCol w:w="1693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арамышев А.А.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Данющенкова Т. С.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  <w:gridCol w:w="875"/>
        <w:gridCol w:w="1132"/>
        <w:gridCol w:w="289"/>
      </w:tblGrid>
      <w:tr>
        <w:trPr>
          <w:trHeight w:val="240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Централизованная бухгалтерия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Н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(наименование, местонахождение)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5"/>
        <w:gridCol w:w="2520"/>
        <w:gridCol w:w="1980"/>
        <w:gridCol w:w="2565"/>
      </w:tblGrid>
      <w:tr>
        <w:trPr>
          <w:trHeight w:val="75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  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95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уполномоченное лицо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(подпись) 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105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2"/>
        <w:gridCol w:w="3052"/>
        <w:gridCol w:w="2257"/>
        <w:gridCol w:w="2116"/>
        <w:gridCol w:w="1950"/>
      </w:tblGrid>
      <w:tr>
        <w:trPr>
          <w:trHeight w:val="343" w:hRule="atLeast"/>
        </w:trPr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ind w:left="-232" w:firstLine="23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ind w:left="-49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 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ind w:left="-49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Данющенкова Татьяна Сергеевна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телефон, e-mail)</w:t>
            </w:r>
          </w:p>
        </w:tc>
      </w:tr>
      <w:tr>
        <w:trPr/>
        <w:tc>
          <w:tcPr>
            <w:tcW w:w="105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58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_"  _________________ 20 ____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br/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DAF9FFE92C6061265C7840845B666DE56FD4B9272E9A42C09C79867AE88A3B40614A75932B5D8ClAD2M" TargetMode="External"/><Relationship Id="rId3" Type="http://schemas.openxmlformats.org/officeDocument/2006/relationships/hyperlink" Target="consultantplus://offline/ref=132B9F15BBCE90864899F3B1226422D397793312646C608EB9AC0658E8DD1C4F89AF2310658BO5L8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4:45:00Z</dcterms:created>
  <dc:creator>Данющенкова Татьяна Сергеевна</dc:creator>
  <dc:description/>
  <cp:keywords/>
  <dc:language>en-US</dc:language>
  <cp:lastModifiedBy>Данющенкова Татьяна Сергеевна</cp:lastModifiedBy>
  <dcterms:modified xsi:type="dcterms:W3CDTF">2023-04-05T14:45:00Z</dcterms:modified>
  <cp:revision>2</cp:revision>
  <dc:subject/>
  <dc:title/>
</cp:coreProperties>
</file>